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68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Heterosis and Inbreeding Depression for Seed Yield and Associated Traits in Wheat (Triticum aestivum L.)</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title is suitable, and I do not suggest changing i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good, but it lacks a recommendation at the end; currently, it only presents the resul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 I will imprve i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manuscript is scientifically sound..</w:t>
              <w:b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references include both recent and older sources, but the article needs additional references. The author used 15 references, whereas the introduction, materials and methods, and the 16 studied traits are not fully covered by these referen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 I will imprve i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rPr>
              <w:t>The language needs improvement, as it is of moderate qualit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OK, I will imprve i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24T08: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