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68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Heterosis and Inbreeding Depression for Seed Yield and Associated Traits in Wheat (Triticum aestivum 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
                <w:bCs/>
                <w:sz w:val="20"/>
                <w:szCs w:val="20"/>
                <w:lang w:val="en-GB"/>
              </w:rPr>
              <w:t>Heterosis study is very useful for the breeders and researchers. Because it is directly benefited in the development of hybrids in wheat. Also useful for the one character study and improvement in those particular characters. But, please shorte the result and discussion part if possible. No need to explain extra th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I will do thi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clude the data of heterosis in the abstr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I will do thi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for commun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24T08:4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