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0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MENT OF VARIETAL RESPONSE FOR GROWTH, YIELD AND FODDER QUALITY OF NAPIER GRASS (Pennisetum purpureum Schumach.) UNDER DRY LAND REGIONS OF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Livestock play a crucial role in the farming systems of South Indian states, serving as a key component of rural livelihoods. The primary factor contributing to this low productivity is the shortage of livestock feed in terms of both quantity and quality, especially during the dry season. Hybrid Napier cultivation, essential for sustainable livestock management and improved productivity. The study aims to identify optimal cultivation practices that can enhance fodder yield and sustainability in the reg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appreciated the reviewer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 the objectives underlined are fairly broad based. The interpretations of data presented are clear, proper and informative. Results have been nicely summarized. So that one can have an idea of the work done at a gl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Cite reference at highlighted cooment introduction part in manuscript.</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Scientific name should be italic in introduction part in manuscript.</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DMP-First time write in full </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Write 8 x 8 m instead of 8m x 8m</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In R&amp;D (3.1), Correct data as 36.13 </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In R&amp;D (3.1), Correct data as 0.64</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In R&amp;D (3.1), Correct data as 58.43</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In R&amp;D (3.2), Correct data as 2.63</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Britto et al., 2001, Ward  et al., 1979, WeiChang , 2004 Missing in reference section</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Adjust spacing between words in entire manuscript</w:t>
            </w:r>
          </w:p>
          <w:p>
            <w:pPr>
              <w:pStyle w:val="Normal"/>
              <w:ind w:left="36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are made as per recommendations of review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 am very thankful for journal editor and reviewer for timely reviewing of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8T11:1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