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60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MENT OF VARIETAL RESPONSE FOR GROWTH, YIELD AND FODDER QUALITY OF NAPIER GRASS (Pennisetum purpureum Schumach.) UNDER DRY LAND REGIONS OF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addresses an important issue - fodder yield and quality in dryland regions - relevant to livestock productivity and smallholder farmer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lear, but could be shortened for impact. Suggest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Varietal Response of Napier Grass (Pennisetum purpureum Schumach.) to Spacing and Nitrogen Levels under Dryland Conditions of Southern India”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hanged as per recommendation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provides a good overview of the study background, objectives, methods, and results; however, it lacks a clear conclusion and recommendations. Abstracts should not only summarize findings but also highlight the practical implications of the research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written as per recommendation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 However, some improvements are needed to enhance clarity and impact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should include a concise conclusion and recommend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ertain sections (Introduction, Results) could be more concise and avoid repetition of data already presented in tabl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introduction section, only citations were us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need formatting consistenc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hanged as per recommendation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references are relevant, but formatting is inconsistent. Kindly follow the referencing format of the journal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hanged as per recommendation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generally understandable, and the scientific content is communicated clearly. However it should undergo proofreading before final submiss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, i accept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The manuscript is scientifically sound, but minor revisions are required before publica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i accept and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hanged as per recommendations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am very thankful for editor of this journal and reviewer for timely reviewin of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Gautami;Gautami"/>
      <w:b/>
      <w:bCs/>
      <w:sz w:val="20"/>
      <w:szCs w:val="20"/>
      <w:lang w:val="fr-FR" w:bidi="te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Gautami;Gautami"/>
      <w:b/>
      <w:bCs/>
      <w:lang w:bidi="te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Gautami;Gautami"/>
      <w:lang w:val="fr-FR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Gautami;Gautami"/>
      <w:lang w:bidi="te-IN"/>
    </w:rPr>
  </w:style>
  <w:style w:type="paragraph" w:styleId="Footer">
    <w:name w:val="Footer"/>
    <w:basedOn w:val="Normal"/>
    <w:pPr/>
    <w:rPr>
      <w:rFonts w:cs="Gautami;Gautami"/>
      <w:lang w:bidi="te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9-08T11:19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