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6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uption and Bank Performance: Evidence from the ASEAN reg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ks plays a crucial role in development of any country but corruption is a cancer for damaging the whole financial system. If corruption is not core timely, efficiently and appropriately it can negatively impact the small savings to huge ent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bstract can be increased till 150-200 words. Key words are missing. 4-5 keywords can be ad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and Add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can be arranged in alphabetic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 are there with unmatched years like Ahamed and Mollick (2019, p 11) is written in manuscript but in references the year is (2017). Similar problem with Bologna &amp; Ross. So, all years can be revised ag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ome authors are written in references like Mongid and Tahir (2011), Levine (20001) but they are not cited in manuscrip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are wrongly cited, so, It is advised to review and revise all cit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Some alignments editing is requi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urces of table is miss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Our, we words should be avoide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 Modifi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3T1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96e8b7-eb1b-4852-8ac5-1e245059d549</vt:lpwstr>
  </property>
  <property fmtid="{D5CDD505-2E9C-101B-9397-08002B2CF9AE}" pid="3" name="ICV">
    <vt:lpwstr>D69861744488456392E9C8AE268BC4DF_12</vt:lpwstr>
  </property>
  <property fmtid="{D5CDD505-2E9C-101B-9397-08002B2CF9AE}" pid="4" name="KSOProductBuildVer">
    <vt:lpwstr>1033-12.2.0.2193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