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Economics and Trad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T_1363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perty Rights and Bank Performance in the MENA Reg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0" w:hanging="17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for the scientific community:</w:t>
            </w:r>
          </w:p>
          <w:p>
            <w:pPr>
              <w:pStyle w:val="Normal"/>
              <w:spacing w:before="0" w:after="0"/>
              <w:ind w:left="170" w:hanging="17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As a reference on the role of property rights on banking performance</w:t>
            </w:r>
          </w:p>
          <w:p>
            <w:pPr>
              <w:pStyle w:val="Normal"/>
              <w:spacing w:before="0" w:after="0"/>
              <w:ind w:left="170" w:hanging="17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As a reference for using static panel data analysis models with return on assets (ROA) and return on equity (ROE) as performance measures</w:t>
            </w:r>
          </w:p>
          <w:p>
            <w:pPr>
              <w:pStyle w:val="Normal"/>
              <w:spacing w:before="0" w:after="0"/>
              <w:ind w:left="170" w:hanging="17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As a reference for using control variables in static panel data analysis model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truly appreciate your effort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The manuscript is scientifically correct but needs improvemen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 The conclusion should contain a comprehensive summary of the research results and eliminate unnecessary commentar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odifi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ferences are sufficient and rec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language/English quality of the article is suitable for scholarly communication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2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6T17:03:00Z</dcterms:created>
  <dc:creator>anonymous</dc:creator>
  <dc:description/>
  <cp:keywords/>
  <dc:language>en-US</dc:language>
  <cp:lastModifiedBy>SDI 1137</cp:lastModifiedBy>
  <dcterms:modified xsi:type="dcterms:W3CDTF">2025-09-16T13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5389540-d004-4aee-a9aa-be2c1d26297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