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</w:rPr>
                <w:t xml:space="preserve">Asian Journal of Arts, Humanities and Social Studies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SS_1362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cer Study on the Employment of Fisheries Graduates in Biliran Province State Universit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opic is quite interesting , as the author has given importance for the fisheries community that, they should get employment and get succeed in their career wth the job secur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abstract of this article is not upto the mark, as in the abstract , more analytical information given , instead of title relat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abstract has been modified based on suggestions.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able 1,at the year of 2017, No. of tracked graduates employed (33.33) and No.of Tracked graduates unemployed (50) is not getting into the total of 100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, not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Too much explanation of numerical data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AH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5:55:00Z</dcterms:created>
  <dc:creator>anonymous</dc:creator>
  <dc:description/>
  <cp:keywords/>
  <dc:language>en-US</dc:language>
  <cp:lastModifiedBy>Editor-11</cp:lastModifiedBy>
  <dcterms:modified xsi:type="dcterms:W3CDTF">2025-09-13T11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aa17f47-7e9a-43bf-b99e-ebcbf33f376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