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color w:val="0000FF"/>
                  <w:sz w:val="20"/>
                  <w:szCs w:val="20"/>
                  <w:u w:val="single"/>
                </w:rPr>
                <w:t xml:space="preserve">Asian Journal of Arts, Humanities and Social Studies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SS_1362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cer Study on the Employment of Fisheries Graduates in Biliran Province State University</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study has a good data set and The text demonstrates a good understanding of relevant concep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feedbac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bookmarkStart w:id="4" w:name="_Hlk208667231"/>
            <w:r>
              <w:rPr>
                <w:rFonts w:cs="Arial" w:ascii="Arial" w:hAnsi="Arial"/>
                <w:sz w:val="20"/>
                <w:szCs w:val="20"/>
              </w:rPr>
              <w:t>A Tracer Study on the Employment Status and Job Competencies of Fisheries Graduates Across Socio-Demographic Groups</w:t>
            </w:r>
            <w:bookmarkEnd w:id="4"/>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the suggestion.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eeds refienement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and modifi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 xml:space="preserve">Needs refienements. Pls review detailed comment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ay, noted and reviewed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Need more recent evidenc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recent references add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Needs refienement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noted and don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color w:val="222222"/>
                <w:sz w:val="20"/>
                <w:szCs w:val="20"/>
                <w:shd w:fill="FFFFFF" w:val="clear"/>
              </w:rPr>
              <w:t>Ensure consistent formatting with the journal's guidelines, especially for figure placement and captions. While you present statistical evidence, there's room to further discuss what these results mean in the context of your theoretical framework and research questions. Start the conclusion with a 2-3 sentence summary of the most important findings and their impl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suggestions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AH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7T07:47:00Z</dcterms:created>
  <dc:creator>anonymous</dc:creator>
  <dc:description/>
  <cp:keywords/>
  <dc:language>en-US</dc:language>
  <cp:lastModifiedBy>Editor-11</cp:lastModifiedBy>
  <dcterms:modified xsi:type="dcterms:W3CDTF">2025-09-13T11: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361500-30f0-4897-a817-4c9ec51e1b79</vt:lpwstr>
  </property>
  <property fmtid="{D5CDD505-2E9C-101B-9397-08002B2CF9AE}" pid="3" name="__Grammarly_42___1">
    <vt:lpwstr>__Grammarly_42___1</vt:lpwstr>
  </property>
  <property fmtid="{D5CDD505-2E9C-101B-9397-08002B2CF9AE}" pid="4" name="__Grammarly_42____i">
    <vt:lpwstr>__Grammarly_42____i</vt:lpwstr>
  </property>
</Properties>
</file>