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62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Mean Performance on yield and Biochemical Traits of Bottle Gourd [Lagenaria siceraria (Mol.) Standl] in Different environmen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discusses an important issue about bottle guard and its being influenced by inferior cultivar potential and different environmen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 and written wel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well done and would benefit from improved clarity, data presentation and deeper discussion linking results to breeding strategi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ecient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no missing references foun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Overall the work is A good contribution to bottle guard yield attributes being affected under 3 different environments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Methodologies for estimatio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SS, ascorbic acid, total sugar can be described more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e manuscript is well written with novelty and clarity and recommended for public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12"/>
        <w:gridCol w:w="4358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;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Gautami;Gautami"/>
      <w:b/>
      <w:bCs/>
      <w:lang w:bidi="te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;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;Gautami"/>
      <w:lang w:bidi="te-IN"/>
    </w:rPr>
  </w:style>
  <w:style w:type="paragraph" w:styleId="Footer">
    <w:name w:val="Footer"/>
    <w:basedOn w:val="Normal"/>
    <w:pPr/>
    <w:rPr>
      <w:rFonts w:cs="Gautami;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9-10T07:0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