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627</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itle of the Manuscript:</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Mean Performance on yield and Biochemical Traits of Bottle Gourd [Lagenaria siceraria (Mol.) Standl] in Different environment</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eastAsia="MS Mincho;ＭＳ 明朝" w:cs="Arial" w:ascii="Arial" w:hAnsi="Arial"/>
                <w:sz w:val="20"/>
                <w:szCs w:val="20"/>
                <w:lang w:val="en-GB"/>
              </w:rPr>
              <w:t>This manuscript holds significance for the scientific community as it evaluates both yield and biochemical traits of bottle gourd hybrids across different environments. The integration of agronomic and nutritional parameters provides a holistic view of hybrid performance. Such findings are highly relevant for crop improvement programs, as they can guide breeders in selecting superior hybrids with better adaptability and nutritional value. The results also contribute to understanding genotype × environment interaction in cucurbits, which is critical for sustainable vegetable production</w:t>
            </w:r>
            <w:r>
              <w:rPr>
                <w:rFonts w:cs="Arial" w:ascii="Arial" w:hAnsi="Arial"/>
                <w:b/>
                <w:bCs/>
                <w:sz w:val="20"/>
                <w:szCs w:val="20"/>
                <w:lang w:val="en-GB"/>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sz w:val="20"/>
                <w:szCs w:val="20"/>
                <w:lang w:val="en-GB"/>
              </w:rPr>
            </w:pPr>
            <w:r>
              <w:rPr>
                <w:rFonts w:eastAsia="MS Mincho;ＭＳ 明朝" w:cs="Arial" w:ascii="Arial" w:hAnsi="Arial"/>
                <w:sz w:val="20"/>
                <w:szCs w:val="20"/>
                <w:lang w:val="en-GB"/>
              </w:rPr>
              <w:t>The current title is informative but slightly lengthy. A more concise and suitable alternative would be: “Evaluation of yield and biochemical traits of bottle gourd [Lagenaria siceraria (Mol.) Standl.] hybrids across environments.” This version is clear, focused, and aligns with the manuscript’s objectives.</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sz w:val="20"/>
                <w:szCs w:val="20"/>
                <w:lang w:val="en-GB"/>
              </w:rPr>
            </w:pPr>
            <w:r>
              <w:rPr>
                <w:rFonts w:eastAsia="MS Mincho;ＭＳ 明朝" w:cs="Arial" w:ascii="Arial" w:hAnsi="Arial"/>
                <w:sz w:val="20"/>
                <w:szCs w:val="20"/>
                <w:lang w:val="en-GB"/>
              </w:rPr>
              <w:t>The abstract is comprehensive, but it can be improved. Some sentences are too detailed and could be simplified for clarity. I suggest reducing the methodological description and giving more weight to the key findings and their practical importance. This will make the abstract clearer and more attractive to reader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study is scientifically sound, with a well-structured experimental design (RBD with replications), proper data collection, and statistical analysis. The findings are consistent with expected patterns of heterosis and hybrid performance. However, the discussion could be further enriched by including correlation analysis or stability parameters to substantiate adaptability claim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hile the references cover important aspects of bottle gourd research, several citations are outdated (2010–2015). The inclusion of more recent studies (2020–2024) would strengthen the manuscript. In particular, updated literature on heterosis, genotype × environment interaction, and biochemical characterization in cucurbits should be incorporat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is generally suitable for scholarly communication, with the scientific content clearly conveyed. However, the manuscript would benefit from minor editing to improve conciseness and readability. Several sentences are lengthy or translated too literally; professional copyediting is recommended to refine the flow and polish the text.</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eastAsia="Arial Unicode MS" w:cs="Arial" w:ascii="Arial" w:hAnsi="Arial"/>
                <w:sz w:val="20"/>
                <w:szCs w:val="20"/>
              </w:rPr>
              <w:t>The discussion section could be strengthened by adding correlation or stability analysis. References should be updated and reformatted, with the inclusion of more recent studies (2020–2024). The English language requires minor editing to improve clarity and flow. With these revisions, the manuscript shows good potential for publication.</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rPr>
              <w:t xml:space="preserve">No </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7T19:02:00Z</dcterms:created>
  <dc:creator>anonymous</dc:creator>
  <dc:description/>
  <cp:keywords/>
  <dc:language>en-US</dc:language>
  <cp:lastModifiedBy>Editor-11</cp:lastModifiedBy>
  <dcterms:modified xsi:type="dcterms:W3CDTF">2025-09-10T07:0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