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65" w:type="dxa"/>
        <w:jc w:val="left"/>
        <w:tblInd w:w="-10" w:type="dxa"/>
        <w:tblLayout w:type="fixed"/>
        <w:tblCellMar>
          <w:top w:w="0" w:type="dxa"/>
          <w:left w:w="0" w:type="dxa"/>
          <w:bottom w:w="0" w:type="dxa"/>
          <w:right w:w="0" w:type="dxa"/>
        </w:tblCellMar>
      </w:tblPr>
      <w:tblGrid>
        <w:gridCol w:w="2160"/>
        <w:gridCol w:w="1080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1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SR Marker-Based Insights into Genetic Diversity and Population Structure of Rice (Oryza sativa L.) Germplasm.</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is important because it highlights the genetic diversity present in rice germplasm, a cornerstone for future breeding and crop improvement. By applying SSR markers to characterize variation and population structure, it provides breeders with valuable information for selecting diverse parental lines and designing effective hybridization programs. Such insights are crucial at a time when global rice production faces increasing pressure from climate change, biotic stresses, and the need for sustainable yield improvement. The work therefore contributes both to local breeding initiatives and to the broader scientific understanding of rice genetic resources.</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eastAsia="MS Mincho;ＭＳ 明朝" w:cs="Arial"/>
                <w:bCs/>
                <w:sz w:val="20"/>
                <w:szCs w:val="20"/>
                <w:lang w:val="en-GB"/>
              </w:rPr>
            </w:pPr>
            <w:r>
              <w:rPr>
                <w:rFonts w:cs="Arial" w:ascii="Arial" w:hAnsi="Arial"/>
                <w:sz w:val="20"/>
                <w:szCs w:val="20"/>
                <w:lang w:val="en-GB"/>
              </w:rPr>
              <w:t>We sincerely thank reviewer for the valuable suggestions and positive comments. Keeping the suggestions in mind, recent references have ben incorporated and the changes have been made sincerely to improve the quality of pap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as it applies well-established SSR marker techniques, presents clear and consistent results on genetic diversity and population structure, and supports its findings with appropriate statistical analyses and relevant literature.</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overall sufficient and cover both older and newer studies, with several recent works included. Still, adding a few very up-to-date papers from 2022–2024 on rice germplasm diversity and marker-assisted breeding would make the manuscript feel even more current and well-connected to the latest research.</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manuscript is well-structured and provides solid insights into rice genetic diversity using SSR markers. The results are clearly presented and supported by appropriate analyses, making the study useful for breeding programs. With some light editing for conciseness and a few more recent references added, the paper would be even stronger and more engaging for readers.</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856"/>
        <w:gridCol w:w="3814"/>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8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t. </w:t>
            </w:r>
          </w:p>
        </w:tc>
        <w:tc>
          <w:tcPr>
            <w:tcW w:w="3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0:05:00Z</dcterms:created>
  <dc:creator>anonymous</dc:creator>
  <dc:description/>
  <cp:keywords/>
  <dc:language>en-US</dc:language>
  <cp:lastModifiedBy>SDI 1137</cp:lastModifiedBy>
  <dcterms:modified xsi:type="dcterms:W3CDTF">2025-09-12T08: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