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SR Marker-Based Insights into Genetic Diversity and Population Structure of Rice (Oryza sativa L.) Germplas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bookmarkStart w:id="0" w:name="_Hlk170903434"/>
      <w:bookmarkStart w:id="1" w:name="_Hlk171324449"/>
      <w:bookmarkStart w:id="2" w:name="_Hlk170903434"/>
      <w:bookmarkStart w:id="3" w:name="_Hlk171324449"/>
      <w:bookmarkEnd w:id="2"/>
      <w:bookmarkEnd w:id="3"/>
    </w:p>
    <w:tbl>
      <w:tblPr>
        <w:tblW w:w="5100" w:type="pct"/>
        <w:jc w:val="left"/>
        <w:tblInd w:w="-108" w:type="dxa"/>
        <w:tblLayout w:type="fixed"/>
        <w:tblCellMar>
          <w:top w:w="0" w:type="dxa"/>
          <w:left w:w="108" w:type="dxa"/>
          <w:bottom w:w="0" w:type="dxa"/>
          <w:right w:w="108" w:type="dxa"/>
        </w:tblCellMar>
      </w:tblPr>
      <w:tblGrid>
        <w:gridCol w:w="3260"/>
        <w:gridCol w:w="3444"/>
        <w:gridCol w:w="6515"/>
      </w:tblGrid>
      <w:tr>
        <w:trPr/>
        <w:tc>
          <w:tcPr>
            <w:tcW w:w="13219"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5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paper is significant for the scientific community because it demonstrates the importance of understanding the genetic diversity and population structure of rice plants using simple sequence repeat (SSR) markers, compared to solely morphological traits. The significant genetic diversity of the tested rice germplasm is highly beneficial for breeders in selecting lines as parents for improving rice quality and yield through hybridization.</w:t>
            </w:r>
          </w:p>
        </w:tc>
        <w:tc>
          <w:tcPr>
            <w:tcW w:w="6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all the valuable suggestions and remarks. We have carefully revise the manuscript and incorporated  important suggestions provided. Details of  some of the specific revisions made have been mentioned below-</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beginning of the introduction has been revised with a brief introduction about importance of rice.</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ntroduction portion has been incorporated with recent references from past 10 year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incerely following the suggestions for the references to be added, refences no. 1 been added to the manuscript but being unable to find and confirm the details of study of reference no. 2 suggested by reviewer, it has been skipped  with the doubtful situation of incorporating inaccurate  information . Sincere apologies for that.</w:t>
            </w:r>
          </w:p>
        </w:tc>
      </w:tr>
      <w:tr>
        <w:trPr>
          <w:trHeight w:val="126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the title of this article is suitable</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At the beginning of the abstract paragraph, it is best to write a little about rice plants and their benefits.</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es, this manuscript is scientifically correct.</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n the introduction, several outdated references should be replaced with references from the last 10 year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 the Discussion section, the first paragraph should be moved to the introduction (to replace information with outdated references).</w:t>
            </w:r>
          </w:p>
          <w:p>
            <w:pPr>
              <w:pStyle w:val="Normal"/>
              <w:spacing w:before="0" w:after="0"/>
              <w:contextualSpacing/>
              <w:rPr>
                <w:rFonts w:ascii="Arial" w:hAnsi="Arial" w:cs="Arial"/>
                <w:b/>
                <w:b/>
                <w:bCs/>
                <w:sz w:val="20"/>
                <w:szCs w:val="20"/>
                <w:lang w:val="en-ID"/>
              </w:rPr>
            </w:pPr>
            <w:r>
              <w:rPr>
                <w:rFonts w:cs="Arial" w:ascii="Arial" w:hAnsi="Arial"/>
                <w:b/>
                <w:bCs/>
                <w:sz w:val="20"/>
                <w:szCs w:val="20"/>
                <w:lang w:val="en-ID"/>
              </w:rPr>
              <w:t>Diversity and Population Structure of Local Rice Varieties from Indonesia Revealed by SSR Markers</w:t>
            </w:r>
          </w:p>
          <w:p>
            <w:pPr>
              <w:pStyle w:val="Normal"/>
              <w:spacing w:before="0" w:after="0"/>
              <w:contextualSpacing/>
              <w:rPr/>
            </w:pPr>
            <w:r>
              <w:rPr>
                <w:rFonts w:cs="Arial" w:ascii="Arial" w:hAnsi="Arial"/>
                <w:bCs/>
                <w:sz w:val="20"/>
                <w:szCs w:val="20"/>
                <w:lang w:val="de-DE"/>
              </w:rPr>
              <w:t xml:space="preserve">Rerenstradika Tizar Terryana et al. </w:t>
            </w:r>
            <w:r>
              <w:rPr>
                <w:rFonts w:cs="Arial" w:ascii="Arial" w:hAnsi="Arial"/>
                <w:bCs/>
                <w:sz w:val="20"/>
                <w:szCs w:val="20"/>
                <w:lang w:val="en-ID"/>
              </w:rPr>
              <w:t>(2022) HAYATI Journal of Biosciences</w:t>
              <w:br/>
              <w:t>Sixty-three Indonesian landraces genotyped with 19 SSR markers exhibited high gene diversity (mean PIC 0.62). UPGMA and PCoA both partitioned the varieties into two major clusters largely corresponding to geographical origin. AMOVA indicated that 12% of variation occurred among populations, with the remainder within populations, reinforcing rich within-group diversit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
                <w:b/>
                <w:bCs/>
                <w:sz w:val="20"/>
                <w:szCs w:val="20"/>
                <w:lang w:val="en-ID"/>
              </w:rPr>
            </w:pPr>
            <w:r>
              <w:rPr>
                <w:rFonts w:cs="Arial" w:ascii="Arial" w:hAnsi="Arial"/>
                <w:b/>
                <w:bCs/>
                <w:sz w:val="20"/>
                <w:szCs w:val="20"/>
                <w:lang w:val="en-ID"/>
              </w:rPr>
              <w:t>Evaluation of Genetic Diversity in Rice (Oryza sativa L. ssp. Indica) Accessions Using SSR Marker</w:t>
            </w:r>
          </w:p>
          <w:p>
            <w:pPr>
              <w:pStyle w:val="Normal"/>
              <w:spacing w:before="0" w:after="0"/>
              <w:contextualSpacing/>
              <w:rPr>
                <w:rFonts w:ascii="Arial" w:hAnsi="Arial" w:cs="Arial"/>
                <w:bCs/>
                <w:sz w:val="20"/>
                <w:szCs w:val="20"/>
                <w:lang w:val="en-GB"/>
              </w:rPr>
            </w:pPr>
            <w:r>
              <w:rPr>
                <w:rFonts w:cs="Arial" w:ascii="Arial" w:hAnsi="Arial"/>
                <w:bCs/>
                <w:sz w:val="20"/>
                <w:szCs w:val="20"/>
                <w:lang w:val="en-ID"/>
              </w:rPr>
              <w:t>Rezk Adel A. et al. (2022) Journal of Plant Biochemistry and Biotechnology (Springer)</w:t>
              <w:br/>
              <w:t>Twenty-five indica accessions were characterized with 60 SSR markers, revealing an average of 4.4 alleles per locus and mean PIC of 0.63. UPGMA clustering divided the accessions into three major groups reflecting geographic origin. Population structure analysis further defined subgroups, underscoring the value of these markers in germplasm classification</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quality of this article is suitable for scientific communication.</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n general, this manuscript is good. There are several improvements beyond those mentioned above, including:</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1. In the Discussion section, a brief discussion of the results of the genetic diversity analysis based on cluster analysis and component analysis of the results is recommended.</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2. In the Materials and Methods section, add the literature sources used after explaining the PCR Amplification and Electrophoresis Analysis points.</w:t>
            </w:r>
          </w:p>
        </w:tc>
        <w:tc>
          <w:tcPr>
            <w:tcW w:w="6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6:50:00Z</dcterms:created>
  <dc:creator>anonymous</dc:creator>
  <dc:description/>
  <cp:keywords/>
  <dc:language>en-US</dc:language>
  <cp:lastModifiedBy>SDI 1137</cp:lastModifiedBy>
  <dcterms:modified xsi:type="dcterms:W3CDTF">2025-09-12T08: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