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bookmarkStart w:id="0" w:name="_Hlk208251728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61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1" w:name="_Hlk208251731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SR Marker-Based Insights into Genetic Diversity and Population Structure of Rice (Oryza sativa L.) Germplasm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ndeed. I must confess that I actually learnt some points from the manuscript. Good job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 manuscript could be important for the scientific community due to following aspects: 1) Reginal adaptation, 2) crop improvement, 3) Resource allocation, 4) Resilience to climate change, 5) Food security, &amp; 6) Technology advancement.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sincerely thank the reviewer for the positive remark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's pretty much a standard title. It clearly communicates the study's focus: investigating the molecular diversity with relation to phenotypic variation.</w:t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is goo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ires no modifications.</w:t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ery correct and sound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are typographical errors can be managed.</w:t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 and very accurate.</w:t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The manuscript is good and fascinating. </w:t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Normal"/>
        <w:rPr>
          <w:rFonts w:ascii="Arial" w:hAnsi="Arial" w:eastAsia="Calibri" w:cs="Arial"/>
          <w:bCs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bCs/>
          <w:kern w:val="2"/>
          <w:sz w:val="20"/>
          <w:szCs w:val="20"/>
          <w:lang w:val="en-IN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37</cp:lastModifiedBy>
  <dcterms:modified xsi:type="dcterms:W3CDTF">2025-09-12T08:13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