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61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en-GB"/>
              </w:rPr>
              <w:t>Blast Disease of Finger Millet: Constraints, Advances and Future Perspectiv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and Molecular Approaches to Enhance Blast Resistance in Finger Millet: A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404040"/>
          <w:sz w:val="20"/>
          <w:szCs w:val="20"/>
          <w:shd w:fill="FFFFFF" w:val="clear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uthor discussed about 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Blast Disease of Finger Millet: Constraints, Advances and Future Perspectiv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this paper is very good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Blast disease in finger millet is a destructive disease which causes upto 90% yield losses. Henece therse is a need to understand its impacts, management, improvements in order to achieve blast free finger millet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very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title is updated as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Genetic and Molecular Approaches to Enhance Blast Resistance in Finger Millet: A review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hich best represents the present wor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Goo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Few changes are made in abstract to make it consise and focued.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Very Scientific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, Kindly add recent referenc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ew references add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ery Good , Alignment should be check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. Checked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Fig.1. Nutritional composition of Ragi(Kindly give percentages and source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Fig.2. Kindly put unit for Oleic acid, Linoleic acid etc.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Fig.3. kindly code the source pleas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 as suggested in  revised manuscript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4:00Z</dcterms:created>
  <dc:creator>anonymous</dc:creator>
  <dc:description/>
  <cp:keywords/>
  <dc:language>en-US</dc:language>
  <cp:lastModifiedBy>Editor-11</cp:lastModifiedBy>
  <dcterms:modified xsi:type="dcterms:W3CDTF">2025-09-09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