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righ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61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en-GB"/>
              </w:rPr>
              <w:t>Blast Disease of Finger Millet: Constraints, Advances and Future Perspectiv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and Molecular Approaches to Enhance Blast Resistance in Finger Millet: A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last of finger millet is important disease. So disease management is important in this crop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Blast disease in finger millet is a destructive disease which causes upto 90% yield losses. Henece therse is a need to understand its impacts, management, improvements in order to achieve blast free finger millet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title is updated as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Genetic and Molecular Approaches to Enhance Blast Resistance in Finger Millet: A review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hich best represents the present wor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Few changes are made in abstract to make it consise and focued.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ome minor mistake et al should be italic in all writing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. Thank you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10:00Z</dcterms:created>
  <dc:creator>anonymous</dc:creator>
  <dc:description/>
  <cp:keywords/>
  <dc:language>en-US</dc:language>
  <cp:lastModifiedBy>Editor-11</cp:lastModifiedBy>
  <dcterms:modified xsi:type="dcterms:W3CDTF">2025-09-09T10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