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Medicine and Health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MAHR_1365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TOLOGICAL ASSESSMENT OF NUCLEAR ABNORMALITIES IN THE BUCCAL EPITHELIAL CELLS OF THE WASTE HANDLERS IN ESUTH TEACHING HOSPITAL AND ESUT COLLEGE OF MEDICINE PARKLA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tudy to assess the risk of cell damage in waste handelers, to assess the incidances of malignancies in them and to improve the hospital generated waste management polic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ur manuscript aims to assess the risk of cellular damage, particularly genotoxic effects, in waste handlers, and highlights the need for improved waste management policies and health interventions within this population. This research provides an early warning system for potential long-term health problems, including malignancies. This will contributing to public health strategies for vulnerable occupational group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however, we have revised the title to include the specific city and country of the study.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has been updated to: "CYTOLOGICAL ASSESSMENT OF NUCLEAR ABNORMALITIES IN THE BUCCAL EPITHELIAL CELLS OF WASTE HANDLERS AT ESUTH TEACHING HOSPITAL AND ESUT COLLEGE OF MEDICINE PARKLANE, ENUGU, NIGERI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Full form of </w:t>
            </w:r>
            <w:r>
              <w:rPr>
                <w:rFonts w:cs="Arial" w:ascii="Arial" w:hAnsi="Arial"/>
                <w:b/>
                <w:sz w:val="20"/>
                <w:szCs w:val="20"/>
              </w:rPr>
              <w:t>ESWAMA</w:t>
            </w:r>
            <w:r>
              <w:rPr>
                <w:rFonts w:cs="Arial" w:ascii="Arial" w:hAnsi="Arial"/>
                <w:sz w:val="20"/>
                <w:szCs w:val="20"/>
              </w:rPr>
              <w:t xml:space="preserve"> has not been mention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full form of </w:t>
            </w:r>
            <w:bookmarkStart w:id="4" w:name="_Hlk208551629"/>
            <w:r>
              <w:rPr>
                <w:rFonts w:eastAsia="MS Mincho;ＭＳ 明朝" w:cs="Arial" w:ascii="Arial" w:hAnsi="Arial"/>
                <w:bCs/>
                <w:sz w:val="20"/>
                <w:szCs w:val="20"/>
                <w:lang w:val="en-GB"/>
              </w:rPr>
              <w:t xml:space="preserve">ESWAMA (Enugu State Waste Management Authority) </w:t>
            </w:r>
            <w:bookmarkEnd w:id="4"/>
            <w:r>
              <w:rPr>
                <w:rFonts w:eastAsia="MS Mincho;ＭＳ 明朝" w:cs="Arial" w:ascii="Arial" w:hAnsi="Arial"/>
                <w:bCs/>
                <w:sz w:val="20"/>
                <w:szCs w:val="20"/>
                <w:lang w:val="en-GB"/>
              </w:rPr>
              <w:t>has been included at its first mention in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s are required.</w:t>
            </w:r>
          </w:p>
          <w:p>
            <w:pPr>
              <w:pStyle w:val="Normal"/>
              <w:rPr>
                <w:rFonts w:ascii="Arial" w:hAnsi="Arial" w:cs="Arial"/>
                <w:sz w:val="20"/>
                <w:szCs w:val="20"/>
                <w:lang w:val="en-GB"/>
              </w:rPr>
            </w:pPr>
            <w:r>
              <w:rPr>
                <w:rFonts w:cs="Arial" w:ascii="Arial" w:hAnsi="Arial"/>
                <w:sz w:val="20"/>
                <w:szCs w:val="20"/>
                <w:lang w:val="en-GB"/>
              </w:rPr>
              <w:t>Labels in the figure 2, 3 &amp; 4 are not matiching with underlying descrip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eticulously reviewed Figures 2, 3, and 4 to ensure all labels precisely match their descrip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Prevalance of malignancies or other pathologies which are related to the hospital generated waste are not mention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understand the reviewer's interest in the prevalence of malignancies. Our study's primary aim, as stated in the Introduction, is to investigate cytological abnormalities as biomarkers of genetic damage and early indicators of potential risk for developing long-term health problems, including neoplastic progression. While we do not assess the prevalence of diagnosed malignancies, the presence of these nuclear abnormalities is widely recognized as a precursor to and an indicator of increased risk for such pathologies. We have clarified this distinction in our discuss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MAH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2T08:0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