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Journal of Medicine and Health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MAHR_1365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TOLOGICAL ASSESSMENT OF NUCLEAR ABNORMALITIES IN THE BUCCAL EPITHELIAL CELLS OF THE WASTE HANDLERS IN ESUTH TEACHING HOSPITAL AND ESUT COLLEGE OF MEDICINE PARKLAN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ubject is relevant, since it deals with the risk of exposure to hazardous agents in a particularly vulnerable population, namely waste handlers. However, the study has a number of methodological shortcomings that need to be corrected to enhance the scientific rigor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ur study highlights the critical public health issue of occupational exposure to hazardous agents among waste handlers, a vulnerable population whose health is often neglected. These findings are vital for informing and advocating for improved health and safety protocols, as well as regular biomonitoring, to protect these essential workers from severe long-term health problems, including potential malignanci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re's a lack of clarity regarding the location of the study (city, country).</w:t>
            </w:r>
          </w:p>
          <w:p>
            <w:pPr>
              <w:pStyle w:val="Normal"/>
              <w:ind w:left="360" w:hanging="0"/>
              <w:rPr/>
            </w:pPr>
            <w:r>
              <w:rPr>
                <w:rFonts w:cs="Arial" w:ascii="Arial" w:hAnsi="Arial"/>
                <w:b/>
                <w:bCs/>
                <w:sz w:val="20"/>
                <w:szCs w:val="20"/>
              </w:rPr>
              <w:t>Title: Cytological Assessment of Nuclear Abnormalities in the Buccal Epithelial Cells of Waste Handlers at ESUTH Teaching Hospital and ESUT College of Medicine, Parklane, (city, country).</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e have revised the title to include the specific city and country. The updated title is now: "CYTOLOGICAL ASSESSMENT OF NUCLEAR ABNORMALITIES IN THE BUCCAL EPITHELIAL CELLS OF WASTE HANDLERS AT ESUTH TEACHING HOSPITAL AND ESUT COLLEGE OF MEDICINE PARKLANE, ENUGU, NIGERI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Despite a well-established objective, the lack of contextualization weakens the scope of the study, and the results are not presented clearly or coherent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We have taken steps to improve contextualization and ensure that the results are presented more coherently. We also defined ESWAMA in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article presents several methodological shortcomings, particularly with regard to the choice of controls, which is not sufficiently justified. The methodology lacks essential details, such as the context of the study, inclusion and exclusion criteria for cases and controls, and justification for the choice of locations. In addition, the sample size - limited to 30 cases - is too small to establish a solid link between the observed effects and exposure to toxic waste, especially as other confounding factors, such as smoking, could produce similar results. Finally, no bias control measures were implemented, which compromises the validity of the conclu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cknowledge these critical and detailed points regarding the methodological rigor of our study. We have carefully addressed each concern to strengthen the manuscript. We have elaborated on the selection criteria for the control group and so added explicit inclusion and exclusion criteria for both cases and controls to the Methods section, and enhanced the justification for the choice of study locations. On the sample size, we acknowledge the limitation of the sample size. However, despite the relatively small number of participants, our study identified statistically significant differences in nuclear abnormalities, indicating a potential genotoxic risk. We have clarified that this study serves as an initial assessment, warranting larger-scale investigations. We emphasize that our study did, in fact, analyze and discuss the impact of confounding factors such as smoking and alcohol consumption, demonstrating their independent association with increased nuclear abnormalities. This strengthens our findings by accounting for these variables. Finally, we also have clarified the measures taken to minimize bia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For bibliographic references, it is recommended to add the DOI for scientific articles, as well as the mention "accessed on [date]" for web sources, in order to guarantee the traceability and reliability of ci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improved the traceability and reliability of our cita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chnical terms used must be validated from recognized scientific sources to guarantee their relevance and accurac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onducted a thorough review of the manuscript to ensure that all technical terms are accurate, consistently used, and validated against recognized scientific sourc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lang w:val="en-GB"/>
        </w:rPr>
      </w:pPr>
      <w:bookmarkStart w:id="4" w:name="_Hlk170903434"/>
      <w:bookmarkStart w:id="5" w:name="_Hlk171324449"/>
      <w:r>
        <w:rPr>
          <w:rFonts w:cs="Arial" w:ascii="Arial" w:hAnsi="Arial"/>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MAH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51:00Z</dcterms:created>
  <dc:creator>anonymous</dc:creator>
  <dc:description/>
  <cp:keywords/>
  <dc:language>en-US</dc:language>
  <cp:lastModifiedBy>SDI 1137</cp:lastModifiedBy>
  <dcterms:modified xsi:type="dcterms:W3CDTF">2025-09-12T08:0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