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Journal of Medicine and Health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MAHR_1357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alarial and Analgesic Properties of Aqueous Leaf Extract of Justicia carnea on Wistar Mic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This study is on “Antimalarial and Analgesic Properties of Aqueous Leaf Extract of Justicia carnea on Wistar Mice” is highly interesting, this is due to humans have long suffered from malaria, malaria has become a curable disease with natural and synthetic antimalarialsy.</w:t>
            </w:r>
          </w:p>
          <w:p>
            <w:pPr>
              <w:pStyle w:val="ListParagraph"/>
              <w:ind w:left="0" w:hanging="0"/>
              <w:rPr>
                <w:rFonts w:ascii="Arial" w:hAnsi="Arial" w:cs="Arial"/>
                <w:sz w:val="20"/>
                <w:szCs w:val="20"/>
              </w:rPr>
            </w:pPr>
            <w:r>
              <w:rPr>
                <w:rFonts w:cs="Arial" w:ascii="Arial" w:hAnsi="Arial"/>
                <w:sz w:val="20"/>
                <w:szCs w:val="20"/>
              </w:rPr>
              <w:t>Justicia carnea contains bioactive compounds such as flavonoids and phenols that contribute to its medicinal properties, especially in  infection with malaria infection. It will help most developing countries to use local plant in traditional medicine, this may be able to reduce reliance on synthetic medication and avoid their possible side effec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title is suitable.  </w:t>
            </w:r>
          </w:p>
          <w:p>
            <w:pPr>
              <w:pStyle w:val="ListParagraph"/>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 The abstract is adequately address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ostly, 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References are not up to date, needs to add references from 2020 to 2025 to strengthen the discussion.</w:t>
            </w:r>
          </w:p>
          <w:p>
            <w:pPr>
              <w:pStyle w:val="ListParagraph"/>
              <w:ind w:left="0" w:hanging="0"/>
              <w:rPr>
                <w:rFonts w:ascii="Arial" w:hAnsi="Arial" w:cs="Arial"/>
                <w:bCs/>
                <w:sz w:val="20"/>
                <w:szCs w:val="20"/>
                <w:lang w:val="en-GB"/>
              </w:rPr>
            </w:pPr>
            <w:r>
              <w:rPr>
                <w:rFonts w:cs="Arial" w:ascii="Arial" w:hAnsi="Arial"/>
                <w:sz w:val="20"/>
                <w:szCs w:val="20"/>
              </w:rPr>
              <w:t>- Please, check the accuracy and format of the references. For example, reference 29.</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Material and Method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 The study based on group size (4rats/group), the group size should be at least 6-8 mice in order for the statistical analysis to be more accurate.</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 Please, add Sample collection method in detail.</w:t>
            </w:r>
          </w:p>
          <w:p>
            <w:pPr>
              <w:pStyle w:val="Normal"/>
              <w:rPr>
                <w:rFonts w:ascii="Arial" w:hAnsi="Arial" w:eastAsia="Arial Unicode MS;Arial" w:cs="Arial"/>
                <w:bCs/>
                <w:sz w:val="20"/>
                <w:szCs w:val="20"/>
              </w:rPr>
            </w:pPr>
            <w:r>
              <w:rPr>
                <w:rFonts w:eastAsia="Arial Unicode MS;Arial" w:cs="Arial" w:ascii="Arial" w:hAnsi="Arial"/>
                <w:bCs/>
                <w:sz w:val="20"/>
                <w:szCs w:val="20"/>
              </w:rPr>
              <w:t>- Experimental Groups and Treatments: Please, add drug administration rout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eastAsia="Arial Unicode MS;Arial"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MAH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9-09T11:3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