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Journal of Medicine and Health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MAHR_1357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alarial and Analgesic Properties of Aqueous Leaf Extract of Justicia carnea on Wistar Mi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of utmost importance in the future study for the cure of malaria.Extensive study with the leaf extract of  the studied plant may open a new vista in malaria treatment as wel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ank you for mentioning the importance of the manuscrip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ematopoitic and Pharmacodynamic Assesment of Leaf Extract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usticia carne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 treating Malaria on Wistar Mi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suggesting a relevant title for the manuscrip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absolutely perfect and to the poi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But details about toxicity  is not mentioned here.More concentration should be administrated for better understanding of the efficacy of the leaf extr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Few more recent references should be incorporat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highlight w:val="green"/>
                <w:lang w:val="en-GB"/>
              </w:rPr>
              <w:t>Introduction need to emphasis on the malaria occurrence, its impact on the humans and the control measures.Economical impact should be justified with proper data and cit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 xml:space="preserve">The paragraph on details about pian shouldbe correlated with the stud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 picture of the plant should be chang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 xml:space="preserve">The exact season for collection to be mention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Explaination of figure 2 should be given proper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More graphical representation for better understanding of the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Conclusion should be more elaborate highlighting the major findings of th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 groups division should be clearly explain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Vrinda;Vrinda"/>
      <w:b/>
      <w:bCs/>
      <w:sz w:val="20"/>
      <w:szCs w:val="20"/>
      <w:lang w:val="fr-FR" w:bidi="bn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Vrinda;Vrinda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5baq">
    <w:name w:val="e5baq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Vrinda;Vrinda"/>
      <w:lang w:val="fr-FR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Vrinda;Vrinda"/>
      <w:lang w:bidi="bn-IN"/>
    </w:rPr>
  </w:style>
  <w:style w:type="paragraph" w:styleId="Footer">
    <w:name w:val="Footer"/>
    <w:basedOn w:val="Normal"/>
    <w:pPr/>
    <w:rPr>
      <w:rFonts w:cs="Vrinda;Vrinda"/>
      <w:lang w:bidi="bn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MAH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9-09T11:3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66540b3-6f97-4109-9544-cc68da2dd26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