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Journal of Medicine and Health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MAHR_1357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alarial and Analgesic Properties of Aqueous Leaf Extract of Justicia carnea on Wistar Mi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is a very important piece of research seeking to provide answers to the endemic parasite-plasmodium, especially in tropical regions of the world. It provides insights in the use of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Justicia carnea as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ernative to orthodox medications, used in managing malaria infection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60" w:after="60"/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could use a little adjustment considering that the methods experimented on a wide range of effects including the liver and haematological parame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60" w:after="60"/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haps… “</w:t>
            </w:r>
            <w:r>
              <w:rPr>
                <w:rStyle w:val="StrongEmphasis"/>
                <w:rFonts w:eastAsia="Tahoma" w:cs="Arial" w:ascii="Arial" w:hAnsi="Arial"/>
                <w:color w:val="262626"/>
                <w:sz w:val="20"/>
                <w:szCs w:val="20"/>
                <w:highlight w:val="green"/>
                <w:shd w:fill="FFFFFF" w:val="clear"/>
              </w:rPr>
              <w:t>Evaluating the Antimalarial, Analgesic, and Hepatoprotective Effects of Justicia carnea Leaf Extract in Wistar Mice: A Comprehensive Biomedical Assessment</w:t>
            </w:r>
            <w:r>
              <w:rPr>
                <w:rStyle w:val="StrongEmphasis"/>
                <w:rFonts w:eastAsia="Tahoma" w:cs="Arial" w:ascii="Arial" w:hAnsi="Arial"/>
                <w:color w:val="262626"/>
                <w:sz w:val="20"/>
                <w:szCs w:val="20"/>
                <w:shd w:fill="FFFFFF" w:val="clear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60" w:after="60"/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our suggested title has been take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 enough and could do with a little deletion in the result section, focusing on just the significant finding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e manuscript is scientifically correct and rigorous enough with detailed analysis of biomedical assays. 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While they appear sufficient, they are not recent and could do with major correct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MAH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09:00Z</dcterms:created>
  <dc:creator>anonymous</dc:creator>
  <dc:description/>
  <cp:keywords/>
  <dc:language>en-US</dc:language>
  <cp:lastModifiedBy>SDI 1186</cp:lastModifiedBy>
  <dcterms:modified xsi:type="dcterms:W3CDTF">2025-09-09T11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3b3cad4-c1fc-4bf3-ab52-83e677147a56</vt:lpwstr>
  </property>
  <property fmtid="{D5CDD505-2E9C-101B-9397-08002B2CF9AE}" pid="3" name="ICV">
    <vt:lpwstr>CB1949E354BE4418AEC6EE1C9AEB287E_13</vt:lpwstr>
  </property>
  <property fmtid="{D5CDD505-2E9C-101B-9397-08002B2CF9AE}" pid="4" name="KSOProductBuildVer">
    <vt:lpwstr>1033-12.2.0.2193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