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6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on of 3D Pageflip Media in the Development of Editing Skills Teaching Materials to Enhance Students’ Learning Autonomy: A Design and Development Researc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is relevant to educational practice.  It has a scientific tone as the methodology of the study has been stated and data has been also supported with empirical evid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encouraging feedback. We are pleased that the study is recognized as relevant to educational practice and that its scientific tone, methodology, and empirical evidence are apprecia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review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follow scientific proced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glad that the manuscript is recognized as following a proper scientific procedur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appropriat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feedback. We are pleased that the references are considered appropriate and supportive of the manuscript’s cont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We are glad that the language used in the manuscript is considered good and suitable for scholarly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ome recommendations must be made to the stakeholde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suggestion. We have added practical recommendations in the conclusion section directed toward relevant stakeholders, highlighting actionable steps that can be taken based on the study’s finding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8T11:1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