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61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ion of 3D Pageflip Media in the Development of Editing Skills Teaching Materials to Enhance Students’ Learning Autonomy: A Design and Development Research</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ListParagraph"/>
              <w:spacing w:before="0" w:after="0"/>
              <w:ind w:left="0" w:hanging="0"/>
              <w:contextualSpacing/>
              <w:rPr>
                <w:rFonts w:ascii="Arial" w:hAnsi="Arial" w:cs="Arial"/>
                <w:sz w:val="20"/>
                <w:szCs w:val="20"/>
                <w:lang w:val="en-US" w:eastAsia="en-US"/>
              </w:rPr>
            </w:pPr>
            <w:r>
              <w:rPr>
                <w:rFonts w:cs="Arial" w:ascii="Arial" w:hAnsi="Arial"/>
                <w:sz w:val="20"/>
                <w:szCs w:val="20"/>
                <w:lang w:val="en-US" w:eastAsia="en-US"/>
              </w:rPr>
              <w:t>Original Research Article</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article treats an interesting topic dealing with empirical research relating to the new necessities of introducing Technology based materials in teaching /learning process . The author has highlighted one aspect of this technology, employing an empirical study , analyzing data qualitatively and quantitatively. Such research is needed to pave the way for further investigation into the new challenges of the 21st century education.</w:t>
            </w:r>
          </w:p>
          <w:p>
            <w:pPr>
              <w:pStyle w:val="Normal"/>
              <w:spacing w:before="0" w:after="0"/>
              <w:contextualSpacing/>
              <w:rPr>
                <w:rFonts w:ascii="Arial" w:hAnsi="Arial" w:cs="Arial"/>
                <w:sz w:val="20"/>
                <w:szCs w:val="20"/>
              </w:rPr>
            </w:pPr>
            <w:r>
              <w:rPr>
                <w:rFonts w:cs="Arial" w:ascii="Arial" w:hAnsi="Arial"/>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encouraging feedback. We appreciate your recognition of the relevance of this study in exploring technology-based teaching materials through both qualitative and quantitative analysis. We have emphasized in the revised manuscript how this empirical investigation contributes to addressing the emerging challenges of 21st-century education and lays the groundwork for future research in this area.</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of the article is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feedback. We are pleased that the title is considered suitable and have retained it without any chang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abstract of the article is comprehensiv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positive feedback. We are glad that the abstract is considered comprehensive and effectively summarizes the key aspects of the study.</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is scientifically correct as it delves into theory and practice. It is enriched by a variety of research instruments and practical analys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encouraging feedback. We are pleased that the manuscript is recognized as scientifically sound, combining both theoretical insights and practical analyses, and that the use of diverse research instruments has been appreciate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ferences are sufficient and quite rec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positive feedback. We are glad that the references are considered sufficient and up-to-date, supporting the relevance and credibility of the manuscrip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nglish language/ quality of the article is suitable for scholarly communic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positive feedback. We are pleased that the English language and quality of the article are considered suitable for scholarly communication.</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result and discussion section needs to be more comprehensive especially explaining the data collection procedure and data analysis to allow the reader to r find way in your empirical research</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constructive feedback. We have revised the Results and Discussion section to provide a more comprehensive explanation of the data collection procedures and the data analysis methods. These revisions aim to guide readers clearly through the empirical research process and enhance the transparency and reproducibility of the study.</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declare that there are no conflicts of interest and ethical issues in this study that could affect the results or interpretation of the finding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2:58:00Z</dcterms:created>
  <dc:creator>anonymous</dc:creator>
  <dc:description/>
  <cp:keywords/>
  <dc:language>en-US</dc:language>
  <cp:lastModifiedBy>Editor-11</cp:lastModifiedBy>
  <dcterms:modified xsi:type="dcterms:W3CDTF">2025-09-08T11:1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