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56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at’s in a Name? Rethinking the ‘PG and Research Department’ in Indian Higher Educ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bCs/>
                <w:sz w:val="20"/>
                <w:szCs w:val="20"/>
                <w:lang w:val="en-GB"/>
              </w:rPr>
              <w:t xml:space="preserve">The manuscript identifies a rather alarming practice in Indian Institutes of deceptively naming their departments PG &amp; Research when infact, they are either offer certification or UG.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If this is a widespread practice in Indian higher education landscape, this manuscript takes the form of an exposè and would need certain inclusions of ethical and legal nature of this sector.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My article is academic in nature. It carefully avoids ethical or legal dimension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fine for the form the manuscript takes now. But if the thrust of research changes to investigative, then, the title would need to be changed to include ethical or legal orient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My focus is the critical analysis from theoretical view poi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Sample size needs to be mentioned in the abstract to establish the proliferation of this practic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The study is qualitative in nature. If it were quantitative, it would be appropriate to mention such vital data.</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Sampling strategy needs to be defined more accurately. It’s not clear if 100 departments taken under investigation are representative of the universe of this practic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 is a qualitative analysis. It is a purposive sample and it represents different types of institution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Some post -2020 researches on the topic of Departmental Naming in Higher Education can be included. Otherwise, I don’t see how this topic is revelevent for research.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Since it is the first study of such a problem, I never came across any direct published article on the theme.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The significance of the problem of Naming of Departments is quite unclear. If, this practice is largely unchecked, it points to a legal problem more robustly rather than a post-colonial sociological on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does not deal with legal point of view, since it does not fall under the domain of research.</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0:52:00Z</dcterms:created>
  <dc:creator>anonymous</dc:creator>
  <dc:description/>
  <cp:keywords/>
  <dc:language>en-US</dc:language>
  <cp:lastModifiedBy>Editor-11</cp:lastModifiedBy>
  <dcterms:modified xsi:type="dcterms:W3CDTF">2025-09-02T07: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