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56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s in a Name? Rethinking the ‘PG and Research Department’ in Indian Higher Educ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paper makes a significant and timely contribution to the critical sociology of Indian higher education. It moves beyond conventional policy analysis to interrogate the often-overlooked symbolic power of institutional language.  The study exposes the deep-seated colonial hangovers, epistemic hierarchies, and performative aspirations that shape academic identity and value through the deconstruction of the "PG and Research Department" nomenclature. Its findings are crucial for policymakers, institutional leaders, and scholars engaged in debates about educational equity, the teaching-research nexus, and meaningful academic reform not only in India but also in similar postcolonial contex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title is suitable, clear, and effectively captures the article's central argu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abstract is comprehensive and excellently structured. It clearly states the problem, methodology, key findings, and implications. One minor suggestion would be to explicitly mention the Indian context in the opening sente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It starts with “In Indian academia.”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Yes, it is. The manuscript employs a demanding qualitative design appropriate for its research questions. It uses triangulation of data sources. The theoretical framework, drawing from Bourdieu, postcolonial theorists, and critical discourse analysis, is strong and aptly applied to interpret the findings. The analysis is </w:t>
            </w:r>
            <w:r>
              <w:rPr>
                <w:rFonts w:cs="Arial" w:ascii="Arial" w:hAnsi="Arial"/>
                <w:sz w:val="20"/>
                <w:szCs w:val="20"/>
              </w:rPr>
              <w:t>meticulous</w:t>
            </w:r>
            <w:r>
              <w:rPr>
                <w:rFonts w:cs="Arial" w:ascii="Arial" w:hAnsi="Arial"/>
                <w:sz w:val="20"/>
                <w:szCs w:val="20"/>
                <w:lang w:val="en-GB"/>
              </w:rPr>
              <w:t>, and the claims are well-suppor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references are highly sufficient, authoritative, and well-chosen. They encompass foundational texts as Bourdieu, Foucault, Boyer, Nandy and relevant recent scholarship like Menon 2021, Subramaniam 2020, and Rizvi 2019. They demonstrate a strong command of the literature across sociology of education, postcolonial theory, and higher education studi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precise, sophisticated, and engaging. It is perfectly suited for high-level scholarly communication and requires no improve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0:54:00Z</dcterms:created>
  <dc:creator>anonymous</dc:creator>
  <dc:description/>
  <cp:keywords/>
  <dc:language>en-US</dc:language>
  <cp:lastModifiedBy>Editor-11</cp:lastModifiedBy>
  <dcterms:modified xsi:type="dcterms:W3CDTF">2025-09-02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