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iology and Natur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67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Sewage Treatment Plant Processes: A Case Study From Joginder Nagar, Mandi (H.P.)</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b/>
                <w:b/>
                <w:bCs/>
                <w:sz w:val="20"/>
                <w:szCs w:val="20"/>
              </w:rPr>
            </w:pPr>
            <w:r>
              <w:rPr>
                <w:rFonts w:cs="Arial" w:ascii="Arial" w:hAnsi="Arial"/>
                <w:b/>
                <w:bCs/>
                <w:sz w:val="20"/>
                <w:szCs w:val="20"/>
              </w:rPr>
              <w:t>The manuscript addresses an important issue for developing countries, to estimate the efficiency of their processes in wastewater treatment plants (WWTPs). However, the study is not new to the scientific community. Therefore, their validity is only local, which in some way contributes to the knowledge of WWTP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rPr>
            </w:pPr>
            <w:r>
              <w:rPr>
                <w:rFonts w:cs="Arial" w:ascii="Arial" w:hAnsi="Arial"/>
                <w:b/>
                <w:bCs/>
                <w:sz w:val="20"/>
                <w:szCs w:val="20"/>
              </w:rPr>
              <w:t>The title seems appropriate with what is reflected i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rPr>
            </w:pPr>
            <w:r>
              <w:rPr>
                <w:rFonts w:cs="Arial" w:ascii="Arial" w:hAnsi="Arial"/>
                <w:b/>
                <w:bCs/>
                <w:sz w:val="20"/>
                <w:szCs w:val="20"/>
              </w:rPr>
              <w:t>The summary is understandable, but could be improved in terms of a brief introduction and a forceful conclusion at the en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manuscript is scientifically correct. Although the discussion should be deepened by comparing the results with other stud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Results compare with BIS, CPCB and WHO to check STP efficienc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weak point of the manuscript is the use of references older than 10 years. Only a quarter of the references are less than 10 years old. It is suggested to do a more current bibliographic 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Last 10 to 15 years guidelines given by BIS, CPCB and WHO has been used. No new guidelines availabl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used is understandable and accep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sz w:val="20"/>
                <w:szCs w:val="20"/>
              </w:rPr>
            </w:pPr>
            <w:r>
              <w:rPr>
                <w:rFonts w:eastAsia="Arial Unicode MS" w:cs="Arial" w:ascii="Arial" w:hAnsi="Arial"/>
                <w:b/>
                <w:sz w:val="20"/>
                <w:szCs w:val="20"/>
              </w:rPr>
              <w:t>Rewrite the article without the use of AI</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large language model is used during writing the manuscrip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5:26:00Z</dcterms:created>
  <dc:creator>anonymous</dc:creator>
  <dc:description/>
  <cp:keywords/>
  <dc:language>en-US</dc:language>
  <cp:lastModifiedBy>Editor-11</cp:lastModifiedBy>
  <dcterms:modified xsi:type="dcterms:W3CDTF">2025-09-19T09: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