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iology and Natur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N_1363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hemistry of Insect Pheromones: Pathways, Regulation, and Applications in Chemical Ecolog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See the attachment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9-11T10:1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