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International Research in Medical and Pharmaceutical Sciences</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IRMEPS_1354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ast African Beauty Standards: Compliance Pathways for Cosmetic Produc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rPr>
              <w:t>This manuscript holds significant value for the scientific and regulatory community as it provides a comprehensive and comparative analysis of cosmetic product regulations across East African countries. By detailing approval processes, institutional responsibilities, and harmonization efforts, it offers a clear roadmap for manufacturers, policymakers, and researchers navigating regulatory compliance in the region. The work also contributes to public health and safety by highlighting the role of regulation in preventing counterfeit or substandard products. Furthermore, it supports the broader goals of regional integration, trade facilitation, and consumer protection within the East African Community (EAC).</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truly appreciate your insightful and supportive comments; your acknowledgement of the manuscript's contribution to public health, regulatory clarity, and regional integration within the EAC is very appreciated and serves to further highlight the importance of our work.</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East African Beauty Standards: Compliance Pathways for Cosmetic Products" is partially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should clearly state the manuscript’s objective, which is to explore cosmetic product regulatory frameworks across East African countries. It should briefly describe the key regulatory bodies and standards, such as ISO 22716, and outline the multi-step approval processes involved. Including information about regional harmonization efforts, like the EAC-Medicines Regulatory Harmonisation program, would strengthen the abstract. The abstract should also mention the challenges of navigating diverse national regulations and the benefits of harmonization for manufacturers, regulators, and consumers. Adding a sentence about the public health importance of regulatory compliance would provide valuable context. Lastly, the abstract should avoid excessive technical detail and focus on summarizing key points clearly and succinct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comment it is taken into our consideration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Yes, the manuscript is scientifically correct. It accurately describes the regulatory frameworks governing cosmetic products in several East African countries, referencing relevant standards such as ISO 22716 and national regulatory bodies. The information about approval processes, safety requirements, and the role of harmonization efforts aligns well with current international regulatory practices. Additionally, the manuscript appropriately emphasizes public health considerations and the importance of quality assurance in cosmetics regulation. Overall, the content is well-grounded in scientific and regulatory principl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sincerely appreciate your thoughtful and encouraging feedbac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rPr>
              <w:t>The references provided in the manuscript appear relevant and cover key regulatory frameworks and programs up to around 2018-2019. However, some references could be considered slightly outdated given the fast-evolving nature of cosmetic regulations and public health policies. Including more recent sources from the last 2-3 years would strengthen the manuscript, especially regarding ongoing harmonization efforts like the EAC-MRH program and updates in ISO standards or WHO guidelin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feedback.updated references are being included in article</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IRMEP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11</cp:lastModifiedBy>
  <dcterms:modified xsi:type="dcterms:W3CDTF">2025-09-0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