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International Research in Medical and Pharmaceutical Sciences</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IRMEPS_1354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ast African Beauty Standards: Compliance Pathways for Cosmetic Product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rPr>
          <w:rFonts w:ascii="Arial" w:hAnsi="Arial" w:eastAsia="MS Mincho;ＭＳ 明朝" w:cs="Arial"/>
          <w:sz w:val="20"/>
          <w:szCs w:val="20"/>
          <w:lang w:val="en-GB"/>
        </w:rPr>
      </w:pPr>
      <w:r>
        <w:rPr>
          <w:rFonts w:eastAsia="MS Mincho;ＭＳ 明朝"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sz w:val="20"/>
                <w:szCs w:val="20"/>
              </w:rPr>
              <w:t>This regulatory harmonisation is especially important in the cosmetics industry to guarantee product safety, advance fair trade, and improve cross-border consumer protection. With a focus on important regulatory organisations such national standards agencies and health ministries, this abstract examines the changing legal frameworks controlling cosmetics in the EAC. It explores regulations pertaining to ingredient safety, product registration, labelling, and import/export processes, highlighting both opportunities and difficulties for regional manufacturers and distributor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We appreciate your informed feedback, which will be carefully taken into account in our changes. This viewpoint on regulatory harmonisation in the EAC cosmetics sector fits very nicely with the topic of our manuscrip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w:t>
            </w:r>
            <w:r>
              <w:rPr>
                <w:rFonts w:eastAsia="MS Mincho;ＭＳ 明朝" w:cs="Arial" w:ascii="Arial" w:hAnsi="Arial"/>
                <w:sz w:val="20"/>
                <w:szCs w:val="20"/>
                <w:lang w:val="en-GB"/>
              </w:rPr>
              <w:t>hank you for your valuable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Much appreciat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Grateful for your comment</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nil</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The manuscript is free of any ethical concerns. Thank you for your time. </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IRMEP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3T08:19:00Z</dcterms:created>
  <dc:creator>anonymous</dc:creator>
  <dc:description/>
  <cp:keywords/>
  <dc:language>en-US</dc:language>
  <cp:lastModifiedBy>Editor-11</cp:lastModifiedBy>
  <dcterms:modified xsi:type="dcterms:W3CDTF">2025-09-01T10:5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