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International Research in Medical and Pharmaceutical Sciences</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IRMEPS_13547</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ast African Beauty Standards: Compliance Pathways for Cosmetic Product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on Policy Statements / Legal Guidelines on Cosmetic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 xml:space="preserve">This work signifies the policy matter of the seven East African Countries (East African Communities) on the acceptance / rejection of Cosmetics as well as other consumer products, and I appreciate the Authors for their efforts in highlighting the regulations and preventative measures. The apparent view on the guidelines seems tobe sound and comply with the regulations of consumer products. All these give the impression tobe acceptable, throw lights for the Scientific Community. </w:t>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jc w:val="both"/>
              <w:rPr/>
            </w:pPr>
            <w:r>
              <w:rPr>
                <w:rFonts w:cs="Arial" w:ascii="Arial" w:hAnsi="Arial"/>
                <w:b/>
                <w:bCs/>
                <w:sz w:val="20"/>
                <w:szCs w:val="20"/>
                <w:lang w:val="en-GB"/>
              </w:rPr>
              <w:t>Yet in certain critical items such as the pros &amp; cons of Volatile Organic Compounds (VOCs) as incredients in the Cosmetic Products must be addressed in an appropriate manner.</w:t>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Further, the regulations must be incorporated on the existence of heavy metals as contaminents, or as wilful additives as colorants, etc., because they tend to replicate their most terrible effect on the consumers’ safety, and can cause worst health risks on consumers.</w:t>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Additionally there shall be a Section on the insistence and guarantee on the compliance of the products with the 12 Principles of Green Chemistry.</w:t>
            </w:r>
          </w:p>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insightful feedback.Green chemistry and other voilatile compounds are not taken into consideration because this will become quite long, according to the article we have only covered regarding the approval process of cosmetics in the EAC region.</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truly appreciate i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Almost!</w:t>
            </w:r>
          </w:p>
          <w:p>
            <w:pPr>
              <w:pStyle w:val="Normal"/>
              <w:jc w:val="both"/>
              <w:rPr>
                <w:rFonts w:ascii="Arial" w:hAnsi="Arial" w:cs="Arial"/>
                <w:b/>
                <w:b/>
                <w:bCs/>
                <w:sz w:val="20"/>
                <w:szCs w:val="20"/>
                <w:lang w:val="en-GB"/>
              </w:rPr>
            </w:pPr>
            <w:r>
              <w:rPr>
                <w:rFonts w:cs="Arial" w:ascii="Arial" w:hAnsi="Arial"/>
                <w:b/>
                <w:bCs/>
                <w:sz w:val="20"/>
                <w:szCs w:val="20"/>
                <w:lang w:val="en-GB"/>
              </w:rPr>
              <w:t>However, the Abstract section must include relevant information on Cosmetics (as cautious note) – especially on the nature and role of (i). Volatile Organic Compounds as solvents, smelling agent, colorants, etc., (ii). Heavy Metal components as additives, impurities, contaminants, colorants, etc.</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our comment is taken to consideration</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Partially. Since this manuscript covers mostly the policy matters and highlighting entrepreneurship with commercial interest on the development of EAC., the question of scientific correctness is of not that much vital.</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First of all, though there are about 24 References were given in Section 7, however, the references were not quoted and mentioned in appropriate places (Sections 3 to 6) within the text; but are listed only in the Reference Section. This must be addressed in the appropriate manner.</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References pertinent to the presence of Volatile Organic Compounds, Heavy Metals, and their probable effects, Industrial Safety Measures, etc., must be cited proper sec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Thank you for your valuable feedback—we had revised the manuscript to ensure that all relevant references are appropriately cited within Sections 3 to 6,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20"/>
                <w:szCs w:val="20"/>
                <w:lang w:val="en-GB"/>
              </w:rPr>
            </w:pPr>
            <w:r>
              <w:rPr>
                <w:rFonts w:eastAsia="Arial Unicode MS" w:cs="Arial" w:ascii="Arial" w:hAnsi="Arial"/>
                <w:b/>
                <w:sz w:val="20"/>
                <w:szCs w:val="20"/>
                <w:lang w:val="en-GB"/>
              </w:rPr>
              <w:t>It’s relatively a good article, and an eye opener, which offers a crystal clear view to any entrepreneur on their willingness to establish industries in personal Care products. Hence, this manuscript shall be accepted after addressing the above queri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 for your valuable feedbac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770"/>
        <w:gridCol w:w="3900"/>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rPr>
            </w:pPr>
            <w:r>
              <w:rPr>
                <w:rFonts w:eastAsia="Arial Unicode MS" w:cs="Arial" w:ascii="Arial" w:hAnsi="Arial"/>
                <w:sz w:val="20"/>
                <w:szCs w:val="20"/>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39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ank you</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IRMEP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4T19:51:00Z</dcterms:created>
  <dc:creator>anonymous</dc:creator>
  <dc:description/>
  <cp:keywords/>
  <dc:language>en-US</dc:language>
  <cp:lastModifiedBy>Editor-11</cp:lastModifiedBy>
  <dcterms:modified xsi:type="dcterms:W3CDTF">2025-09-01T10: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