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8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ile Leadership in Hybrid Environments: Redefining the Role of the Project Manager</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is manuscript is important for the scientific community as it advances understanding of agile leadership in hybrid work environments, highlights the evolving role of project managers, and offers insights that bridge theory with practical strategies while identifying directions for futur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THANK YOU FOR THE CONSTRUCTIVE FEEDBAC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THE CONSTRUCTIVE FEEDBAC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THE CONSTRUCTIVE FEEDBAC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THE CONSTRUCTIVE FEEDBAC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need to arrange references in chronological ord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ANK YOU FOR THE CONSTRUCTIVE FEEDBACK. REFERNCES HAS BEEN REARRANG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Replace phrases like "more and more people" with formal wording.</w:t>
            </w:r>
          </w:p>
          <w:p>
            <w:pPr>
              <w:pStyle w:val="Normal"/>
              <w:jc w:val="both"/>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Instead of "essay also talks about", use more formal phrases: "the article examines",  or "the study explores" and  avoid repetition of "also talks about".</w:t>
            </w:r>
          </w:p>
          <w:p>
            <w:pPr>
              <w:pStyle w:val="Normal"/>
              <w:rPr>
                <w:rFonts w:ascii="Arial" w:hAnsi="Arial" w:cs="Arial"/>
                <w:sz w:val="20"/>
                <w:szCs w:val="20"/>
                <w:lang w:val="en-IN"/>
              </w:rPr>
            </w:pPr>
            <w:r>
              <w:rPr>
                <w:rFonts w:cs="Arial" w:ascii="Arial" w:hAnsi="Arial"/>
                <w:sz w:val="20"/>
                <w:szCs w:val="20"/>
                <w:lang w:val="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rPr>
              <w:t>THANK YOU FOR THE CONSTRUCTIVE FEEDBACK.  ENGLISH HAS BEEN POLISHED TO BE MORE ACADEMIC</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403"/>
        <w:gridCol w:w="4267"/>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20:09:00Z</dcterms:created>
  <dc:creator>anonymous</dc:creator>
  <dc:description/>
  <cp:keywords/>
  <dc:language>en-US</dc:language>
  <cp:lastModifiedBy>Editor-11</cp:lastModifiedBy>
  <dcterms:modified xsi:type="dcterms:W3CDTF">2025-09-20T0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CF54DF5E64E138645D17DAFBD817A_12</vt:lpwstr>
  </property>
  <property fmtid="{D5CDD505-2E9C-101B-9397-08002B2CF9AE}" pid="3" name="KSOProductBuildVer">
    <vt:lpwstr>1033-12.2.0.22549</vt:lpwstr>
  </property>
  <property fmtid="{D5CDD505-2E9C-101B-9397-08002B2CF9AE}" pid="4" name="__Grammarly_42___1">
    <vt:lpwstr>__Grammarly_42___1</vt:lpwstr>
  </property>
  <property fmtid="{D5CDD505-2E9C-101B-9397-08002B2CF9AE}" pid="5" name="__Grammarly_42____i">
    <vt:lpwstr>__Grammarly_42____i</vt:lpwstr>
  </property>
</Properties>
</file>