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3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Factors of Self-Learning, Supervisory Guidance, and Work Experience on Employee Competency with Organizational Support as Moderation Variabl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s is primarily included the  elements for the Continuing Professional and Skill Development at at Balai Diklat PKN Medan BPK RI. Its really a good  initiation to show the interest to write the manusdcript on the challenging and burning topics like CPDs amonfg the employe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recognizing the manuscript’s focus on Continuing Professional and Skill Development (CPSD) at Balai Diklat PKN Medan BPK RI. We appreciate your acknowledgment of its relevance to current challenges in employee development. We will further refine the discussion to highlight the broader implications of CPSD for organizational growth and employee performanc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add “</w:t>
            </w:r>
            <w:r>
              <w:rPr>
                <w:rFonts w:cs="Arial" w:ascii="Arial" w:hAnsi="Arial"/>
                <w:sz w:val="20"/>
                <w:szCs w:val="20"/>
                <w:lang w:val="en-GB"/>
              </w:rPr>
              <w:t>Balai Diklat PKN Medan BPK RI” to the title  to get the clarity where and on which issue  the research has do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the helpful suggestion. We agree that including </w:t>
            </w:r>
            <w:r>
              <w:rPr>
                <w:rFonts w:eastAsia="MS Mincho;ＭＳ 明朝" w:cs="Arial" w:ascii="Arial" w:hAnsi="Arial"/>
                <w:bCs/>
                <w:i/>
                <w:iCs/>
                <w:sz w:val="20"/>
                <w:szCs w:val="20"/>
              </w:rPr>
              <w:t>“Balai Diklat PKN Medan BPK RI”</w:t>
            </w:r>
            <w:r>
              <w:rPr>
                <w:rFonts w:eastAsia="MS Mincho;ＭＳ 明朝" w:cs="Arial" w:ascii="Arial" w:hAnsi="Arial"/>
                <w:bCs/>
                <w:sz w:val="20"/>
                <w:szCs w:val="20"/>
              </w:rPr>
              <w:t xml:space="preserve"> in the title will add clarity and context by specifying the research setting. We will revise the title accordingly to better reflect the scope and focus of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edito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Author tried to prove whatever they tried to expr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observation. We acknowledge that the manuscript consistently supports its arguments with data and analysis, demonstrating alignment between the stated objectives and the presented findings. This strengthens the credibility and coherence of the stud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edito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gramitical correctness,clarity and  delivery of content.Please go throuth the Grammarly tool to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We will carefully revise the manuscript for grammatical accuracy, clarity, and fluency to ensure smooth delivery of content. A Grammarly-assisted review will be conducted to refine the language and align it with scholarly standard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ry to add appnedices,share data sets,use TPR</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Refer peer reviewd taxonomies and registers if any available and if the Journal norms are accept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f possible add limi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so much editor, we will consider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25:00Z</dcterms:created>
  <dc:creator>anonymous</dc:creator>
  <dc:description/>
  <cp:keywords/>
  <dc:language>en-US</dc:language>
  <cp:lastModifiedBy>Editor-11</cp:lastModifiedBy>
  <dcterms:modified xsi:type="dcterms:W3CDTF">2025-09-11T10: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