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62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Dilemma and Response Strategies of Income Tax Collection in Family Trus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interesting and putted in scientific way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kind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kind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suggested on article to modify again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kind suggestion,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 the abstract has been modified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 but need to modify, like literatures must add before method and under methodology please try to clarify and model description, data, and etc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kind suggestion,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 the manuscript hass been modified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ust modify and ad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kind suggestion,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 the references have been modified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kind comment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9-10T06:5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