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2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Research on Dilemma and Response Strategies of Income Tax Collection in Family Trus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presented paper addresses an important issue for the economy of any country. The level of economic development of the country depends on the way taxes are collected, offering it new opportunities. The paper addresses a specific case of income tax collection in family trusts in China, which makes it different from the specifics of other countr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paper could be improved. The purpose of the research and the results obtained should be indica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suggestion, the abstract, purpose and results have been indica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paper meets scientific rigor. Although it is focused more on previous research and legislation regulating local tax collection in family trusts in China, the paper brings clarifications and recommendations that could contribute to improving the situation in the fie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bibliographic references are current. The bibliographic references included in the paper are from the last 5 years. In the future, the authors of the paper should expand the range of bibliographic references to researchers from other countries, not just local o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kind comment.</w:t>
            </w:r>
          </w:p>
        </w:tc>
      </w:tr>
      <w:tr>
        <w:trPr>
          <w:trHeight w:val="98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0T06:5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