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rPr>
              <w:t>Journal of Global Economics, Management and Business Research</w:t>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0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Work Productivity in Health Institutions: Empirical Evidence from Tanoh Gayo Hospital, Gayo Lue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ListParagraph"/>
              <w:spacing w:before="0" w:after="0"/>
              <w:ind w:left="0" w:hanging="0"/>
              <w:contextualSpacing/>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manuscript addresses an important issue in health service organizations by examining the determinants of employee productivity in hospitals. Employee productivity is a critical driver of service quality, efficiency, and patient satisfaction in healthcare institutions, especially in resource-constrained settings such as regional hospitals. By analyzing the roles of the work environment, human capital, and employee engagement, the study provides practical insights that can guide hospital management in formulating strategies to improve employee performance. The findings are relevant not only for Tanoh Gayo Hospital but also for broader discussions on human resource management in healthcare institutions across developing reg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and thoughtful feedback. We are pleased that the manuscript is considered relevant in highlighting the determinants of employee productivity in hospitals and their implications for service quality, efficiency, and patient satisfaction. To further strengthen the contribution, we have refined the discussion section to more explicitly connect the findings to broader debates on human resource management in healthcare institutions across developing regions, while still emphasizing the practical relevance for Tanoh Gayo Hospital.</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is clear, specific, and accurately reflects the content of the study. It highlights the key focus on determinants of work productivity and specifies the case institution. However, for improved scholarly appeal, you might consider a slightly refined title such as:</w:t>
              <w:br/>
            </w:r>
            <w:r>
              <w:rPr>
                <w:rFonts w:cs="Arial" w:ascii="Arial" w:hAnsi="Arial"/>
                <w:i/>
                <w:iCs/>
                <w:sz w:val="20"/>
                <w:szCs w:val="20"/>
              </w:rPr>
              <w:t>“</w:t>
            </w:r>
            <w:r>
              <w:rPr>
                <w:rFonts w:cs="Arial" w:ascii="Arial" w:hAnsi="Arial"/>
                <w:b/>
                <w:bCs/>
                <w:i/>
                <w:iCs/>
                <w:sz w:val="20"/>
                <w:szCs w:val="20"/>
              </w:rPr>
              <w:t>Determinants of Employee Productivity in Health Institutions: Evidence from Tanoh Gayo Hospital, Gayo Lues, Indones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nstructive suggestion. We agree that the refined title improves the scholarly appeal and clarity of the manuscript. Accordingly, we have revised the title to:</w:t>
              <w:br/>
            </w:r>
            <w:r>
              <w:rPr>
                <w:rFonts w:eastAsia="MS Mincho;ＭＳ 明朝" w:cs="Arial" w:ascii="Arial" w:hAnsi="Arial"/>
                <w:b/>
                <w:bCs/>
                <w:sz w:val="20"/>
                <w:szCs w:val="20"/>
              </w:rPr>
              <w:t>“Determinants of Employee Productivity in Health Institutions: Evidence from Tanoh Gayo Hospital, Gayo Lues, Indonesi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generally comprehensive, presenting the aim, methodology, results, and conclusion. However, it could be improved by:</w:t>
            </w:r>
          </w:p>
          <w:p>
            <w:pPr>
              <w:pStyle w:val="Normal"/>
              <w:numPr>
                <w:ilvl w:val="0"/>
                <w:numId w:val="2"/>
              </w:numPr>
              <w:jc w:val="both"/>
              <w:rPr>
                <w:rFonts w:ascii="Arial" w:hAnsi="Arial" w:cs="Arial"/>
                <w:sz w:val="20"/>
                <w:szCs w:val="20"/>
                <w:lang w:val="en-GB"/>
              </w:rPr>
            </w:pPr>
            <w:r>
              <w:rPr>
                <w:rFonts w:cs="Arial" w:ascii="Arial" w:hAnsi="Arial"/>
                <w:sz w:val="20"/>
                <w:szCs w:val="20"/>
                <w:lang w:val="en-GB"/>
              </w:rPr>
              <w:t>Explicitly stating the statistical significance levels (e.g., p-values) of the results.</w:t>
            </w:r>
          </w:p>
          <w:p>
            <w:pPr>
              <w:pStyle w:val="Normal"/>
              <w:numPr>
                <w:ilvl w:val="0"/>
                <w:numId w:val="2"/>
              </w:numPr>
              <w:jc w:val="both"/>
              <w:rPr>
                <w:rFonts w:ascii="Arial" w:hAnsi="Arial" w:cs="Arial"/>
                <w:sz w:val="20"/>
                <w:szCs w:val="20"/>
                <w:lang w:val="en-GB"/>
              </w:rPr>
            </w:pPr>
            <w:r>
              <w:rPr>
                <w:rFonts w:cs="Arial" w:ascii="Arial" w:hAnsi="Arial"/>
                <w:sz w:val="20"/>
                <w:szCs w:val="20"/>
                <w:lang w:val="en-GB"/>
              </w:rPr>
              <w:t>Adding a brief sentence on the practical implications for hospital management and policymakers.</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valuable suggestions. We have revised the abstract by (1) explicitly including the statistical significance levels (p-values) for the main results, and (2) adding a concise statement on the practical implications for hospital management and policymakers. These revisions are expected to make the abstract more informative and impactful.</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rPr>
              <w:t>Yes, the manuscript appears scientifically sound. The research design (quantitative, survey method), census sampling due to small population size, and regression analysis are appropriate. The interpretation of R² and the emphasis on employee engagement as the dominant factor are correctly derived. Still, the study would benefit from deeper theoretical grounding in human resource and organizational behavior litera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nstructive feedback. We are pleased that the manuscript is considered scientifically sound with an appropriate design, sampling approach, and regression analysis. In response to your suggestion, we have strengthened the theoretical grounding by incorporating additional literature from human resource management and organizational behavior, particularly to contextualize the role of employee engagement as the dominant factor. This addition reinforces both the theoretical depth and practical relevance of the stud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re glad that the references are considered sufficient and recent; therefore, no revisions were required in this sec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English is clear and understandable, but there are minor grammatical and stylistic issues that could be improved through careful editing for flow, conciseness, and academic tone. For example, phrases like “prove that” could be replaced with “demonstrate” for better scholarly sty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the helpful observation. We have carefully revised the manuscript to improve grammar, flow, and conciseness, while enhancing the academic tone. For example, phrases such as </w:t>
            </w:r>
            <w:r>
              <w:rPr>
                <w:rFonts w:cs="Arial" w:ascii="Arial" w:hAnsi="Arial"/>
                <w:i/>
                <w:iCs/>
                <w:sz w:val="20"/>
                <w:szCs w:val="20"/>
              </w:rPr>
              <w:t>“prove that”</w:t>
            </w:r>
            <w:r>
              <w:rPr>
                <w:rFonts w:cs="Arial" w:ascii="Arial" w:hAnsi="Arial"/>
                <w:sz w:val="20"/>
                <w:szCs w:val="20"/>
              </w:rPr>
              <w:t xml:space="preserve"> have been replaced with </w:t>
            </w:r>
            <w:r>
              <w:rPr>
                <w:rFonts w:cs="Arial" w:ascii="Arial" w:hAnsi="Arial"/>
                <w:i/>
                <w:iCs/>
                <w:sz w:val="20"/>
                <w:szCs w:val="20"/>
              </w:rPr>
              <w:t>“demonstrate”</w:t>
            </w:r>
            <w:r>
              <w:rPr>
                <w:rFonts w:cs="Arial" w:ascii="Arial" w:hAnsi="Arial"/>
                <w:sz w:val="20"/>
                <w:szCs w:val="20"/>
              </w:rPr>
              <w:t xml:space="preserve"> to ensure better scholarly styl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0:06:00Z</dcterms:created>
  <dc:creator>anonymous</dc:creator>
  <dc:description/>
  <cp:keywords/>
  <dc:language>en-US</dc:language>
  <cp:lastModifiedBy>Editor-11</cp:lastModifiedBy>
  <dcterms:modified xsi:type="dcterms:W3CDTF">2025-09-08T09: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