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0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tisfaction, Experience, and Intellectual: An Analysis of Performance at KPP Madya Med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addresses an important point in the field of Human Resource Management. Focus on the case of KPP Madya Medan. The study provides practical insights into the interplay of cognitive, experiential, and affective factors influencing workforce productivity, its findings have potential value for researchers seeking to expand the theoretical understanding of performance determinants, for policy makers and for practioners aiming to design evidence-based strategies for improving human resource practices in public sect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highlighting the significance of the manuscript. We appreciate your acknowledgment of its contribution to both theory and practice, particularly in linking cognitive, experiential, and affective factors to workforce productivity. We will ensure that the discussion section emphasizes these practical and theoretical implications more clearly to strengthen its value for researchers, policymakers, and practitioners in the public sect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bCs/>
                <w:sz w:val="20"/>
                <w:szCs w:val="20"/>
                <w:lang w:val="en-GB"/>
              </w:rPr>
              <w:t>The abstract is comprehensiv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result section is too detailed with numbers; a more concise statement summarizing the strength and significance of relationships would make it more reader-friendl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 few keywords, like Public Sector HRM, could be added.</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your constructive feedback. We will work on simplifying the results section by reducing excessive numerical detail and instead focusing on the strength and significance of the key relationships. Additionally, we will revise the keywords to include terms such as </w:t>
            </w:r>
            <w:r>
              <w:rPr>
                <w:rFonts w:eastAsia="MS Mincho;ＭＳ 明朝" w:cs="Arial" w:ascii="Arial" w:hAnsi="Arial"/>
                <w:bCs/>
                <w:i/>
                <w:iCs/>
                <w:sz w:val="20"/>
                <w:szCs w:val="20"/>
              </w:rPr>
              <w:t>Public Sector HRM</w:t>
            </w:r>
            <w:r>
              <w:rPr>
                <w:rFonts w:eastAsia="MS Mincho;ＭＳ 明朝" w:cs="Arial" w:ascii="Arial" w:hAnsi="Arial"/>
                <w:bCs/>
                <w:sz w:val="20"/>
                <w:szCs w:val="20"/>
              </w:rPr>
              <w:t xml:space="preserve"> to enhance the manuscript’s relevance and discoverabilit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applies standard quantitative methods correctly and the results are also satisfying. However, there are a few concer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more confirmatory than exploratory. It verifies the known relationships </w:t>
            </w:r>
            <w:r>
              <w:rPr>
                <w:rFonts w:cs="Arial" w:ascii="Arial" w:hAnsi="Arial"/>
                <w:bCs/>
                <w:sz w:val="20"/>
                <w:szCs w:val="20"/>
              </w:rPr>
              <w:t>(job satisfaction, experience, and intelligence affecting performance) without sufficiently explaining the theoretical novelty. Strenghtening the conceptual framework would enhance the rigor.</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In the results section, ‘</w:t>
            </w:r>
            <w:r>
              <w:rPr>
                <w:rFonts w:cs="Arial" w:ascii="Arial" w:hAnsi="Arial"/>
                <w:bCs/>
                <w:sz w:val="20"/>
                <w:szCs w:val="20"/>
              </w:rPr>
              <w:t>teacher competence (X1), learning materials (X2), and learning facilities (X3)’ are mentioned instead of actual variabl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your valuable comments. We acknowledge the need to strengthen the theoretical novelty of the study, and we will revise the conceptual framework to better highlight its contribution beyond confirming established relationships. Additionally, we will correct the results section to ensure that the actual variables studied are consistently and accurately presented, avoiding confusion with unrelated terms.</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Latest references should be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observation. We agree that the inclusion of the latest references will strengthen the manuscript’s relevance and scholarly value. We will update the literature review and discussion sections by incorporating more recent and high-impact studies to ensure the work reflects current developments in Human Resource Manage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eeds substantial edit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ank you for the feedback. We acknowledge that the manuscript requires substantial editing to improve clarity, coherence, and adherence to academic writing standards. We will undertake a thorough revision to refine the language, structure, and presentation before resubmission.</w:t>
            </w:r>
          </w:p>
          <w:p>
            <w:pPr>
              <w:pStyle w:val="Normal"/>
              <w:rPr>
                <w:rFonts w:ascii="Arial" w:hAnsi="Arial" w:cs="Arial"/>
                <w:sz w:val="20"/>
                <w:szCs w:val="20"/>
                <w:lang w:val="en-ID"/>
              </w:rPr>
            </w:pPr>
            <w:r>
              <w:rPr>
                <w:rFonts w:cs="Arial" w:ascii="Arial" w:hAnsi="Arial"/>
                <w:sz w:val="20"/>
                <w:szCs w:val="20"/>
                <w:lang w:val="en-ID"/>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9T10:0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506d1f-5216-4092-a200-26e0bb0927dc</vt:lpwstr>
  </property>
  <property fmtid="{D5CDD505-2E9C-101B-9397-08002B2CF9AE}" pid="3" name="__Grammarly_42___1">
    <vt:lpwstr>__Grammarly_42___1</vt:lpwstr>
  </property>
  <property fmtid="{D5CDD505-2E9C-101B-9397-08002B2CF9AE}" pid="4" name="__Grammarly_42____i">
    <vt:lpwstr>__Grammarly_42____i</vt:lpwstr>
  </property>
</Properties>
</file>