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Journal of Global Economics, Management and Business Research</w:t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MBR_1360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tisfaction, Experience, and Intellectual: An Analysis of Performance at KPP Madya Meda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comment pleas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reviewer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reviewer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ve already modified the abstra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reviewer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com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reviewer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ery Poor referencing. I am attaching an additional document containing the correction of the referenc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reviewer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a large extent, 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reviewer</w:t>
            </w:r>
          </w:p>
        </w:tc>
      </w:tr>
      <w:tr>
        <w:trPr>
          <w:trHeight w:val="87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We declare that there are no conflicts of interest and ethical issues in this study that could affect the results or interpretation of the finding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9-09T10:0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de1ea5b-82c7-4827-9c69-5a38c3f4fd3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