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rPr>
              <w:t>Journal of Global Economics, Management and Business Research</w:t>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0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tisfaction, Experience, and Intellectual: An Analysis of Performance at KPP Madya Meda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is gives contemporary insight for HRM managers in optimizing employee performance which is a widely recognised problem in today’s business wor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positive observation. We are pleased that the study offers contemporary insights for HRM managers, particularly in addressing the pressing challenge of optimizing employee performance. This recognition underscores the practical relevance of our findings for both organizational leaders and the broader business communit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would suggest ‘’ Job </w:t>
            </w:r>
            <w:r>
              <w:rPr>
                <w:rFonts w:cs="Arial" w:ascii="Arial" w:hAnsi="Arial"/>
                <w:b/>
                <w:sz w:val="20"/>
                <w:szCs w:val="20"/>
                <w:lang w:val="en-GB"/>
              </w:rPr>
              <w:t>Satisfaction, Work Experience, and Intellectual Intelligence as determinant for employee perform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chose the title "Job Satisfaction, Work Experience, And Intellectual Intelligence as Determinant for Employee Performance: An Analysis of Performance at KPP Madya Meda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ell articulated , the methodology should include if the close ended questionnaire was adopted or adapt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is constructive feedback. We acknowledge the importance of clarifying whether the close-ended questionnaire was adopted from existing validated instruments or adapted to the study context. This detail will be added to the methodology section to strengthen the transparency and rigor of the research desig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reviewer</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The manuscript pass the currency test of references however the author could follow the APA 7 format by including the DOI’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this valuable observation. We will carefully revise the reference list to ensure full compliance with </w:t>
            </w:r>
            <w:r>
              <w:rPr>
                <w:rFonts w:eastAsia="MS Mincho;ＭＳ 明朝" w:cs="Arial" w:ascii="Arial" w:hAnsi="Arial"/>
                <w:sz w:val="20"/>
                <w:szCs w:val="20"/>
              </w:rPr>
              <w:t>APA 7th edition guidelines, including the addition of DOIs wherever available. This adjustment</w:t>
            </w:r>
            <w:r>
              <w:rPr>
                <w:rFonts w:eastAsia="MS Mincho;ＭＳ 明朝" w:cs="Arial" w:ascii="Arial" w:hAnsi="Arial"/>
                <w:bCs/>
                <w:sz w:val="20"/>
                <w:szCs w:val="20"/>
              </w:rPr>
              <w:t xml:space="preserve"> will enhance the accuracy, professionalism, and accessibility of the manuscript’s citation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reviewer</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9T10:0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