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rPr>
              <w:t>Journal of Global Economics, Management and Business Research</w:t>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0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Factors Affecting Employee Performance at the Sibolga City Regional Civil Service Agenc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ListParagraph"/>
              <w:spacing w:before="0" w:after="0"/>
              <w:ind w:left="0" w:hanging="0"/>
              <w:contextualSpacing/>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manuscript addresses a highly relevant and perennial issue in public administration and human resource management: the drivers of employee performance in the public sector. Its findings on the significant roles of motivation and emotional intelligence, contrasted with the non-significant role of work stress in this specific context, provide valuable empirical data that can inform management practices in similar government agencies, particularly in Indones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encouraging feedback. We are glad that the manuscript is considered relevant and that its findings on motivation, emotional intelligence, and work stress are seen as valuable contributions to public administration and HRM. To further highlight this point, we have refined the discussion section to better emphasize the practical implications of these findings for government agencies in Indonesia and similar contex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gree that it is suitable and have therefore retained it without modifica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comprehensive and accur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t>Thank you for your positive comment. We are pleased that the manuscript is considered comprehensive and accurate; therefore, no further revisions were required in this part.</w:t>
            </w:r>
          </w:p>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It employs a robust quantitative methodology: a census approach for a complete population, validated and reliable instruments, appropriate statistical tests (multiple linear regression, t-test, F-test), and thorough diagnostic checks for classical assumptions (normality, multicollinearity, etc.). The conclusions are directly supported by the data analys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and detailed feedback. We are glad that the manuscript is considered to employ a robust quantitative methodology with valid instruments, appropriate statistical tests, and thorough diagnostic checks. Since the conclusions are directly supported by the data analysis, no further revisions were required in this par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references are sufficient and include a good mix of recent (2023-2025) and foundational sourc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t>Thank you for your positive comment. We are pleased that the references are considered sufficient, with a balanced mix of recent (2023–2025) and foundational sources. Therefore, no changes were necessary in this sec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reviewer</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lang w:val="en-GB"/>
              </w:rPr>
              <w:t xml:space="preserve">Yes. </w:t>
            </w:r>
            <w:r>
              <w:rPr>
                <w:rFonts w:cs="Arial" w:ascii="Arial" w:hAnsi="Arial"/>
                <w:sz w:val="20"/>
                <w:szCs w:val="20"/>
              </w:rPr>
              <w:t>This is a solid piece of research with clear practical implications. The discussion effectively interprets the results in the context of the studied phenomenon and existing literature. The identification of a "research gap" regarding the inconsistent role of work stress is a good point. Future studies could explore the mediating/moderating role of variables like organizational culture or leadership style on the stress-performance relationship.</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encouraging and constructive feedback. We are pleased that the research is considered solid with clear practical implications and effective discussion. In response to your suggestion, we have strengthened the conclusion section by explicitly highlighting the potential for future studies to examine mediating or moderating variables, such as organizational culture or leadership style, in the stress–performance relationship.</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8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