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rPr>
              <w:t>Journal of Global Economics, Management and Business Research</w:t>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JGEMBR _1360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Factors Affecting Employee Performance at the Sibolga City Regional Civil Service Agenc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ListParagraph"/>
              <w:spacing w:before="0" w:after="0"/>
              <w:ind w:left="0" w:hanging="0"/>
              <w:contextualSpacing/>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adds useful knowledge about employee performance in the public sector, especially in Indonesia. By examining work motivation, emotional intelligence, and work stress, the study offers insights that are valuable for both researchers and practitioners in human resource management. The findings can guide policymakers in improving the performance of civil servants. The study also shows that employee performance is influenced by many factors, opening opportunities for future research in other organizational sett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mments and appreciation. We have strengthened the practical and academic implications sections by emphasizing the relevance of the findings for policymakers and adding opportunities for further research in other sectors. These improvements are expected to further emphasize the manuscript's contribution to the literature on human resource management in the Indonesian public sector.</w:t>
            </w:r>
          </w:p>
        </w:tc>
      </w:tr>
      <w:tr>
        <w:trPr>
          <w:trHeight w:val="89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current title, </w:t>
            </w:r>
            <w:r>
              <w:rPr>
                <w:rStyle w:val="Emphasis"/>
                <w:rFonts w:eastAsia="Arial Unicode MS" w:cs="Arial" w:ascii="Arial" w:hAnsi="Arial"/>
                <w:sz w:val="20"/>
                <w:szCs w:val="20"/>
              </w:rPr>
              <w:t>“Analysis of Factors Affecting Employee Performance at the Sibolga City Regional Civil Service Agency”</w:t>
            </w:r>
            <w:r>
              <w:rPr>
                <w:rFonts w:cs="Arial" w:ascii="Arial" w:hAnsi="Arial"/>
                <w:sz w:val="20"/>
                <w:szCs w:val="20"/>
              </w:rPr>
              <w:t>, is generally clear and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comments. We agree that the title </w:t>
            </w:r>
            <w:r>
              <w:rPr>
                <w:rStyle w:val="Emphasis"/>
                <w:rFonts w:eastAsia="Arial Unicode MS" w:cs="Arial" w:ascii="Arial" w:hAnsi="Arial"/>
                <w:sz w:val="20"/>
                <w:szCs w:val="20"/>
              </w:rPr>
              <w:t>“Analysis of Factors Affecting Employee Performance at the Sibolga City Regional Civil Service Agency”</w:t>
            </w:r>
            <w:r>
              <w:rPr>
                <w:rFonts w:eastAsia="MS Mincho;ＭＳ 明朝" w:cs="Arial" w:ascii="Arial" w:hAnsi="Arial"/>
                <w:bCs/>
                <w:sz w:val="20"/>
                <w:szCs w:val="20"/>
                <w:lang w:val="en-GB"/>
              </w:rPr>
              <w:t xml:space="preserve"> is clear and appropriate, so we are retaining it unchang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outlining the aim, design, methodology, results, and conclus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appreciation. We are pleased that our abstract was deemed comprehensive in its description of the objectives, design, methodology, results, and conclusions, and therefore, we will not make any changes to this sec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manuscript is scientifically correct and follows established quantitative research methods, including validity, reliability, classical assumption testing, and regression analysis. The interpretation of findings is consistent with the data presented, and the discussion engages with relevant literatur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appreciation. We are pleased that this manuscript is considered scientifically accurate and that the quantitative methodology used, including validity, reliability, classical assumption tests, and regression analysis, is appropriate. Because the interpretation and discussion are considered consistent with the data and literature, we have not made any changes to this section.</w:t>
            </w:r>
          </w:p>
        </w:tc>
      </w:tr>
      <w:tr>
        <w:trPr>
          <w:trHeight w:val="16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references are sufficient, relevant, and mostly recent (2020–2025), covering both Indonesian and international sources. However, adding more international references from high-impact journals on public sector HRM or organizational behavior would further strengthen the manuscript’s global scholarly valu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valuable suggestion. We have added several international references from high-impact journals in the fields of public sector HRM and organizational behavior to further strengthen the manuscript’s global scholarly contribution, while still maintaining the balance with relevant Indonesian sourc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8T09:3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7207e6-0959-434c-9c9c-8f6fcfbf5cb5</vt:lpwstr>
  </property>
  <property fmtid="{D5CDD505-2E9C-101B-9397-08002B2CF9AE}" pid="3" name="__Grammarly_42___1">
    <vt:lpwstr>__Grammarly_42___1</vt:lpwstr>
  </property>
  <property fmtid="{D5CDD505-2E9C-101B-9397-08002B2CF9AE}" pid="4" name="__Grammarly_42____i">
    <vt:lpwstr>__Grammarly_42____i</vt:lpwstr>
  </property>
</Properties>
</file>