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Journal of Global Economics, Management and Business Research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GEMBR_13531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Study of Tax Revenues and Non-Tax Revenues from the Budget of Haryana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Public Budget is the key indicator of any economy. It shows the soundness of an economy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Budget is an important instrument which fulfils this need. Governments collect resources from people in form of tax and other non-tax revenues and uses these revenues on welfare of society itself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.A.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s to reviewer for the complement.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uthor should rearrange the article. Author should clearly mention the objective of the study and findings accordingly the objective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Work Done.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 Author has used tools such as trend analysis, mean, variance, and ANOVA. These tools have been used with the help of MS Excel and SPSS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uthot should revised the components in the manuscript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write literature review in language form, and include more recent review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write the concluse according the findings of the objectives. Also add suggestions if possible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Work Done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s to reviewer for the complement.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cceptabl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s to reviewer for the complement.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IL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JGEMBR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9T14:27:00Z</dcterms:created>
  <dc:creator>anonymous</dc:creator>
  <dc:description/>
  <cp:keywords/>
  <dc:language>en-US</dc:language>
  <cp:lastModifiedBy>Editor-11</cp:lastModifiedBy>
  <dcterms:modified xsi:type="dcterms:W3CDTF">2025-08-22T07:5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