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53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Tax Revenues and Non-Tax Revenues from the Budget of Haryan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would contribute to fiscal and economic policy. It would guide governments of both developed and developing countries on how to monitor their tax and non-tax revenues for greater government efficiency, as well as provide an understanding of the factors that contribute to revenue gener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 for a scholarly artic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ood. However, I would suggest that the author add a brief explanation of the study’s expected contribution to fiscal/economic polic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 Suggestion is implement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The methodology used addresses all the stated research ques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 Although about half of the references date before 2000, these references are authoritative and hence provide context for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to reviewer for the comple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at the moment is not suitable for a scholarly communication. The grammatical errors identified are fixable and do not significantly impact the quality of the manuscript. I would suggest that the author reviews for grammatical erro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 done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author should check for grammatical errors throughout the manuscript. Also, I have added a few comments of note for the author’s consider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 done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4:25:00Z</dcterms:created>
  <dc:creator>anonymous</dc:creator>
  <dc:description/>
  <cp:keywords/>
  <dc:language>en-US</dc:language>
  <cp:lastModifiedBy>Editor-11</cp:lastModifiedBy>
  <dcterms:modified xsi:type="dcterms:W3CDTF">2025-08-22T07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29a574-b2fd-42e3-be67-acc4983814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