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28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PUBLIC EXPENDITURE DRIVE ON ECONOMIC GROWTH OF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contributes to the enrichment of the existing literature by providing recent empirical evidence on a major African country that is often underrepresented in global economic studies. By shedding light on the channels through which public investment influences economic growth, this research can inform policymakers in making more effective decisions regarding the allocation of public resources. As such, this work is highly relevant not only to development economists but also to scholars in public finance and public polic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he title reflects a relevant and timely research interest, but it could benefit from certain improvements to enhance its clarity and </w:t>
            </w:r>
            <w:r>
              <w:rPr>
                <w:rFonts w:cs="Arial" w:ascii="Arial" w:hAnsi="Arial"/>
                <w:b/>
                <w:bCs/>
                <w:sz w:val="20"/>
                <w:szCs w:val="20"/>
                <w:highlight w:val="green"/>
              </w:rPr>
              <w:t>scientific rigour, like: “An ARDL Approach to Investigating the Impact of Public Expenditure on Economic Growth in Nigeri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Upda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While the manuscript addresses a relevant topic, some scientific shortcomings affect its overall rigour. Firstly, the hypotheses are not clearly stated in a standard declarative or testable form but are instead expressed through equations, which may hinder their interpretation and empirical validation. Secondly, although the ARDL (Autoregressive Distributed Lag) approach is adopted, it is not applied appropriately. In particular, the manuscript omits the Bound Test for cointegration, which is a fundamental step in validating the long-run relationship between variables when using the ARDL methodology. This omission weakens the robustness of the empirical findings and undermines the credibility of the model’s long-run estimat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The references cited in the manuscript are not sufficiently up to date, with the most recent source dating back to 2020. Given the evolving nature </w:t>
            </w:r>
            <w:r>
              <w:rPr>
                <w:rFonts w:cs="Arial" w:ascii="Arial" w:hAnsi="Arial"/>
                <w:b/>
                <w:sz w:val="20"/>
                <w:szCs w:val="20"/>
                <w:highlight w:val="green"/>
                <w:lang w:val="en-GB"/>
              </w:rPr>
              <w:t>of economic policy and empirical methods, especially in the context of post-pandemic fiscal dynamics, it</w:t>
            </w:r>
            <w:r>
              <w:rPr>
                <w:rFonts w:cs="Arial" w:ascii="Arial" w:hAnsi="Arial"/>
                <w:b/>
                <w:sz w:val="20"/>
                <w:szCs w:val="20"/>
                <w:lang w:val="en-GB"/>
              </w:rPr>
              <w:t xml:space="preserve"> would strengthen the manuscript to incorporate more recent literatur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Upda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re are grammatical and spelling errors, and several expressions need to be rephrased to meet academic sty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and improv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7-04T10:09: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02e55f-cb84-4f47-94ea-2833f19650c2</vt:lpwstr>
  </property>
  <property fmtid="{D5CDD505-2E9C-101B-9397-08002B2CF9AE}" pid="3" name="__Grammarly_42___1">
    <vt:lpwstr>__Grammarly_42___1</vt:lpwstr>
  </property>
  <property fmtid="{D5CDD505-2E9C-101B-9397-08002B2CF9AE}" pid="4" name="__Grammarly_42____i">
    <vt:lpwstr>__Grammarly_42____i</vt:lpwstr>
  </property>
</Properties>
</file>