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Advances in Food Science &amp; Techn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FSAT_13686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S OF SENSORY AND NUTRITIONAL PARAMETERS OF VEGAN ICE CREAM MADE FROM COTTON SEED MILK AND COCONUT MILK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ers choosing vegan ice cream is a healthier alternatives. Cotton seed milk is rich in protein and essential fatty acids, while coconut milk provides medium-chain triglycerides (and mineral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mportance of Vegan Icecream and its various analyse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proper forma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1-2 more recent referenc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ORRECT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Conclusion modification required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Modifation required according to comment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ET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;Mangal"/>
      <w:b/>
      <w:bCs/>
      <w:lang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Mangal"/>
      <w:lang w:bidi="hi-IN"/>
    </w:rPr>
  </w:style>
  <w:style w:type="paragraph" w:styleId="Footer">
    <w:name w:val="Footer"/>
    <w:basedOn w:val="Normal"/>
    <w:pPr/>
    <w:rPr>
      <w:rFonts w:cs="Mangal;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AFSA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5:42:00Z</dcterms:created>
  <dc:creator>anonymous</dc:creator>
  <dc:description/>
  <cp:keywords/>
  <dc:language>en-US</dc:language>
  <cp:lastModifiedBy>Editor-11</cp:lastModifiedBy>
  <dcterms:modified xsi:type="dcterms:W3CDTF">2025-09-20T09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fc2a5d2-1d12-4010-ad59-658b85ea0ed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