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Advances in Food Science &amp; 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FSAT_1368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SENSORY AND NUTRITIONAL PARAMETERS OF VEGAN ICE CREAM MADE FROM COTTON SEED MILK AND COCONUT MILK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mportance of Vegan Icecream and its various analys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0" w:right="7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 The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ut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k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gan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m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ented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p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e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ientl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ht wha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ttonseed-bas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mulatio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o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gan base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k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almond or oat.</w:t>
            </w:r>
          </w:p>
          <w:p>
            <w:pPr>
              <w:pStyle w:val="Normal"/>
              <w:ind w:left="1540" w:right="7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  Abstr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d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cus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;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oid 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eti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ic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the mos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pul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s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”</w:t>
            </w:r>
          </w:p>
          <w:p>
            <w:pPr>
              <w:pStyle w:val="Normal"/>
              <w:ind w:left="1540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  The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th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lications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sypo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xicit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ly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fly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ed;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 emph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ne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d on 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 g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s 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ns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sures s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1540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  The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rodu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a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al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lth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ts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veg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should 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1540" w:right="7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  It should in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 fo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cotton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a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deruti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 its nutri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/function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p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ul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.</w:t>
            </w:r>
          </w:p>
          <w:p>
            <w:pPr>
              <w:pStyle w:val="Normal"/>
              <w:ind w:left="1540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  D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il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ch as numb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ions, s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s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ign, and sof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for d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is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missing.</w:t>
            </w:r>
          </w:p>
          <w:p>
            <w:pPr>
              <w:pStyle w:val="Normal"/>
              <w:ind w:left="1540" w:right="7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sor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tion: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list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ing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ograp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 info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, 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o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c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results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l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an values without 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s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 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ti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i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t.</w:t>
            </w:r>
          </w:p>
          <w:p>
            <w:pPr>
              <w:pStyle w:val="Normal"/>
              <w:ind w:left="1540" w:right="77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  Proxi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is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ues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,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ussion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ir sign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par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alue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nutritional 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ations.</w:t>
            </w:r>
          </w:p>
          <w:p>
            <w:pPr>
              <w:pStyle w:val="Normal"/>
              <w:ind w:left="1540" w:right="7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   Th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p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u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gh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ttonseed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trition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ile and its i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 on senso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/textur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butes.</w:t>
            </w:r>
          </w:p>
          <w:p>
            <w:pPr>
              <w:pStyle w:val="Normal"/>
              <w:ind w:left="1540" w:right="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G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h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oper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ng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ptions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r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.g., sign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).</w:t>
            </w:r>
          </w:p>
          <w:p>
            <w:pPr>
              <w:pStyle w:val="Normal"/>
              <w:ind w:left="1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 F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cti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 should be suggested.</w:t>
            </w:r>
          </w:p>
          <w:p>
            <w:pPr>
              <w:pStyle w:val="Normal"/>
              <w:ind w:left="1540" w:right="7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 Ref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: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d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d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last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)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vega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m and 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ns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ut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z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on.</w:t>
            </w:r>
          </w:p>
          <w:p>
            <w:pPr>
              <w:pStyle w:val="Normal"/>
              <w:ind w:left="100" w:right="7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jor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on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.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enti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ement 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u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tion, methodolog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sp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ly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sor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uat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ics)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discussion depth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LL INFORMATION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AFS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5:44:00Z</dcterms:created>
  <dc:creator>anonymous</dc:creator>
  <dc:description/>
  <cp:keywords/>
  <dc:language>en-US</dc:language>
  <cp:lastModifiedBy>Editor-11</cp:lastModifiedBy>
  <dcterms:modified xsi:type="dcterms:W3CDTF">2025-09-20T0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cc616a-1d1d-4846-a913-7395d2a0d4c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