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62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cent note on the necessary and sufficient conditions to matrix summability of infinite seri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In this paper, by introducing a more general and unified framework for summability factors associated with matrix transformations, the work extends and complements existing results. The findings provide a comprehensive set of criteria that deepen understanding of sequence spaces, the convergence behavior of infinite series, and the role of matrix methods in summability theory. These contributions are valuable for researchers in functional analysis and related areas of applied mathematic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title is generally suitable as it clearly reflects the core subject of the paper, the necessary and sufficient conditions for matrix summability of infinite series.</w:t>
            </w:r>
          </w:p>
          <w:p>
            <w:pPr>
              <w:pStyle w:val="Normal"/>
              <w:ind w:left="360" w:hanging="0"/>
              <w:rPr>
                <w:rFonts w:ascii="Arial" w:hAnsi="Arial" w:cs="Arial"/>
                <w:sz w:val="20"/>
                <w:szCs w:val="20"/>
              </w:rPr>
            </w:pPr>
            <w:r>
              <w:rPr>
                <w:rFonts w:cs="Arial" w:ascii="Arial" w:hAnsi="Arial"/>
                <w:sz w:val="20"/>
                <w:szCs w:val="20"/>
              </w:rPr>
              <w:t>If a correction is desired, a more concise and fluent title could be:</w:t>
            </w:r>
          </w:p>
          <w:p>
            <w:pPr>
              <w:pStyle w:val="Normal"/>
              <w:ind w:left="360" w:hanging="0"/>
              <w:rPr>
                <w:rFonts w:ascii="Arial" w:hAnsi="Arial" w:cs="Arial"/>
                <w:sz w:val="20"/>
                <w:szCs w:val="20"/>
              </w:rPr>
            </w:pPr>
            <w:r>
              <w:rPr>
                <w:rFonts w:cs="Arial" w:ascii="Arial" w:hAnsi="Arial"/>
                <w:sz w:val="20"/>
                <w:szCs w:val="20"/>
              </w:rPr>
              <w:t>"Necessary and sufficient conditions for absolute matrix additivity of infinite ser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I'm sorry I couldn't make this change because the title you suggested and similar ones were used in some other articles. I could only remove the “recent” in tit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presents the main topics and results of the manuscript. However, to enhance clarity and interest, it would benefit from briefly stating potential applications or implications of these results in related mathematical fields. Additionally, improvements over previous works can strengthe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 The changes are made in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appears to be scientifically sound. Definitions, lemmas, and theorems are stated, and proofs are followed by appropriate references to the fundamental texts. The mathematical methods and conclusions are well aligned with existing summability theor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Yes, the references cited are relevant, including both foundational texts and recent studies up to 2023. The bibliography covers a good spectrum of related works, and no major omissions are evid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is acceptable but requires improvement. Some sentences are complex or awkwardly structured, making comprehension difficult in places. A professional English language editing focusing on clarity, grammar, and style is recommended to polish the manuscript for scholarly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comments. Language proficiency is check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notation, especially with sequences and matrix operations, could be clarified or standardized for improved readability.</w:t>
            </w:r>
          </w:p>
          <w:p>
            <w:pPr>
              <w:pStyle w:val="Normal"/>
              <w:rPr>
                <w:rFonts w:ascii="Arial" w:hAnsi="Arial" w:cs="Arial"/>
                <w:sz w:val="20"/>
                <w:szCs w:val="20"/>
              </w:rPr>
            </w:pPr>
            <w:r>
              <w:rPr>
                <w:rFonts w:cs="Arial" w:ascii="Arial" w:hAnsi="Arial"/>
                <w:sz w:val="20"/>
                <w:szCs w:val="20"/>
              </w:rPr>
              <w:t>Figures or examples illustrating the theoretical results could help readers better grasp the abstract concepts.</w:t>
            </w:r>
          </w:p>
          <w:p>
            <w:pPr>
              <w:pStyle w:val="Normal"/>
              <w:rPr>
                <w:rFonts w:ascii="Arial" w:hAnsi="Arial" w:cs="Arial"/>
                <w:sz w:val="20"/>
                <w:szCs w:val="20"/>
              </w:rPr>
            </w:pPr>
            <w:r>
              <w:rPr>
                <w:rFonts w:cs="Arial" w:ascii="Arial" w:hAnsi="Arial"/>
                <w:sz w:val="20"/>
                <w:szCs w:val="20"/>
              </w:rPr>
              <w:t>The similarity of the article is unfortunately too high, which requires correction, which must be don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comments. Some shortening and editing is made for similarit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15:00Z</dcterms:created>
  <dc:creator>anonymous</dc:creator>
  <dc:description/>
  <cp:keywords/>
  <dc:language>en-US</dc:language>
  <cp:lastModifiedBy>Editor-11</cp:lastModifiedBy>
  <dcterms:modified xsi:type="dcterms:W3CDTF">2025-09-16T12: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