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6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cent note on the necessary and sufficient conditions to matrix summability of infinite ser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2274970"/>
      <w:bookmarkStart w:id="2" w:name="_Hlk171324449"/>
      <w:bookmarkStart w:id="3" w:name="_Hlk172274970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4" w:name="_Hlk170903434"/>
            <w:bookmarkEnd w:id="4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635" w:hanging="316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at every manuscript intended for scientific dissemination should have its publication encouraged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635" w:hanging="283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here a well-intentioned work that deserves such publicity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635" w:hanging="283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I see, however, a paper of very modest size. I understand that the authors proposed presenting a single note on the subject; even so, it could be further developed.</w:t>
            </w:r>
          </w:p>
          <w:p>
            <w:pPr>
              <w:pStyle w:val="ListParagraph"/>
              <w:numPr>
                <w:ilvl w:val="0"/>
                <w:numId w:val="3"/>
              </w:numPr>
              <w:ind w:left="635" w:hanging="283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line with what I mentioned in the previous item, there is a missing concluding chapter, pointing out the possible applications of the theorem presented and future perspec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The Conclusion section is add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at's comprehensive.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But I would suggest not citing references in the abstrac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 reader who sees the abstract but doesn't have access to reference [1] will have difficulty understanding the description. I suggest writing in more detail (in summary form, of course) what the author presented in [1]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 The reference is removed in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turally, it is not possible to verify all the proofs and all the mathematical developments in a short period of time. But the general structure suggests correct wor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ing references is sometimes a little difficult, as you don't always have access to all of them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 consider 25 references an exaggerated number for an article of such modest siz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 However, the authors are the best authorities to judge the importance of each of the texts cited in their reference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Regarding the dates of the references, most are relatively recent works. In any case, this is not important in a paper of pure mathematic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 2 references is removed from the lis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not my native language, so I have some difficulties with deeper issues associated with your grammar. But I believe that the text is on the same level of understanding as other academic works with which I am usually in cont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Include a conclusion s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If possible, try to rewrite the abstract, removing the direct citation to a reference in your 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lang w:val="en-GB"/>
              </w:rPr>
              <w:t>There is only one theorem in the text. There is therefore no need to name it "theorem 1"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section is add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is removed in Abstra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orem 1 is renamed as Theorem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2274970"/>
      <w:bookmarkStart w:id="9" w:name="_Hlk171324449"/>
      <w:bookmarkStart w:id="10" w:name="_Hlk172274970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6:01:00Z</dcterms:created>
  <dc:creator>anonymous</dc:creator>
  <dc:description/>
  <cp:keywords/>
  <dc:language>en-US</dc:language>
  <cp:lastModifiedBy>Editor-11</cp:lastModifiedBy>
  <dcterms:modified xsi:type="dcterms:W3CDTF">2025-09-16T12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