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62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cent note on the necessary and sufficient conditions to matrix summability of infinite ser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im of the present article is to obtain the necessary and sufficient conditions  φ is clearly stated and demonstra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arlier work for comparison is also well ci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us readers can use the article to study the necessary and sufficient conditions to matrix summability of infinite seri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ncise and brief,No need for further elaborations requir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well order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comment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2274970"/>
      <w:bookmarkStart w:id="11" w:name="_Hlk170903434"/>
      <w:bookmarkStart w:id="12" w:name="_Hlk171324449"/>
      <w:bookmarkStart w:id="13" w:name="_Hlk172274970"/>
      <w:bookmarkEnd w:id="11"/>
      <w:bookmarkEnd w:id="12"/>
      <w:bookmarkEnd w:id="13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6T12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