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Asian Journal of Mathematics and Computer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MCOR_13622</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cent note on the necessary and sufficient conditions to matrix summability of infinite serie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2274970"/>
      <w:bookmarkStart w:id="3" w:name="_Hlk170903434"/>
      <w:bookmarkStart w:id="4" w:name="_Hlk171324449"/>
      <w:bookmarkStart w:id="5" w:name="_Hlk172274970"/>
      <w:bookmarkEnd w:id="3"/>
      <w:bookmarkEnd w:id="4"/>
      <w:bookmarkEnd w:id="5"/>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lang w:val="en-GB"/>
              </w:rPr>
              <w:t>This manuscript addresses necessary and sufficient conditions for matrix summability of infinite series, specifically in the context of φ−|D,β;δ|  summability when the underlying series is φ−|C,β;δ|k summable. Summability theory is a foundational area in analysis with applications to sequence spaces, series transformations, and functional analysis. Establishing such general results strengthens the mathematical framework and provides tools for further developments in matrix transformations and summability methods. The paper contributes to ongoing literature in this domain and will be useful to researchers working on infinite series, sequence spaces, and related applic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comment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comment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Kind of.</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suggest removing the reference. A plain language explanation should be used alongside the equations and mathematical expressions to make it less complex for less advanced mathematicia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comments. The reference removed in Abstsrac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Very Corre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comment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comment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 you for your valuable comment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 xml:space="preserve">This is good and accurate work. To enhance it further, I suggest including more comprehensive explanations and outlining the relevance of this work.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 you for your valuable comments. Some explanations is given in Conclusion section.</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8" w:name="_Hlk170903434"/>
      <w:bookmarkStart w:id="9" w:name="_Hlk171324449"/>
      <w:bookmarkStart w:id="10" w:name="_Hlk172274970"/>
      <w:bookmarkStart w:id="11" w:name="_Hlk170903434"/>
      <w:bookmarkStart w:id="12" w:name="_Hlk171324449"/>
      <w:bookmarkStart w:id="13" w:name="_Hlk172274970"/>
      <w:bookmarkEnd w:id="11"/>
      <w:bookmarkEnd w:id="12"/>
      <w:bookmarkEnd w:id="13"/>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MCO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9-16T12:3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