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8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160"/>
        <w:gridCol w:w="1058"/>
        <w:gridCol w:w="7222"/>
        <w:gridCol w:w="2345"/>
      </w:tblGrid>
      <w:tr>
        <w:trPr>
          <w:trHeight w:val="29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0"/>
                  <w:szCs w:val="20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025</w:t>
            </w:r>
          </w:p>
        </w:tc>
      </w:tr>
      <w:tr>
        <w:trPr>
          <w:trHeight w:val="65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bility of a point of equilibrium of the mechanical system double planar pendulum: an algebraic view</w:t>
            </w:r>
          </w:p>
        </w:tc>
      </w:tr>
      <w:tr>
        <w:trPr>
          <w:trHeight w:val="33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Short communication</w:t>
            </w:r>
          </w:p>
        </w:tc>
      </w:tr>
      <w:tr>
        <w:trPr/>
        <w:tc>
          <w:tcPr>
            <w:tcW w:w="1287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r>
            <w:bookmarkStart w:id="0" w:name="_Hlk170903434"/>
            <w:bookmarkStart w:id="1" w:name="_Hlk172274970"/>
            <w:bookmarkStart w:id="2" w:name="_Hlk171324449"/>
            <w:bookmarkStart w:id="3" w:name="_Hlk170903434"/>
            <w:bookmarkStart w:id="4" w:name="_Hlk172274970"/>
            <w:bookmarkStart w:id="5" w:name="_Hlk171324449"/>
            <w:bookmarkEnd w:id="3"/>
            <w:bookmarkEnd w:id="4"/>
            <w:bookmarkEnd w:id="5"/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the stability analysis of a mechanical system — the double planar pendulum — using classical algebraic methods. The mechanical double pendulum is a rich source of nonlinear dynamics, chaos, and stability phenomena. By applying the Hurwitz Criterion and Lyapunov-Poincaré Linearization Theorem, the authors provide a mathematically rigorous and educational approach to assess equilibrium stability.</w:t>
              <w:br/>
              <w:t>This study enhances the theoretical understanding of classical mechanical systems and offers a systematic methodology that can be adapted to more complex nonlinear models. It will benefit researchers and graduate students working in mechanical systems, dynamical systems theory, and control engineering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title is generally appropriate and reflects the manuscript cont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Minor suggestion for improvement:</w:t>
              <w:br/>
              <w:t>To make the title sound more polished and academic, I recommend the following rephrasing: "Stability Analysis of the Equilibrium Point of a Double Planar Pendulum System: An Algebraic Approach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is emphasizes clarity and formal academic writing style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needs revision for clarity and professionalis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urrent issu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wkward phrasing ("In this work will be presented..."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Lack of emphasis on key resul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Language is somewhat informal and uncle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ions for improveme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phrase the abstract to highlight:</w:t>
              <w:br/>
              <w:t>(i) What was done,</w:t>
              <w:br/>
              <w:t>(ii) How it was done (methods),</w:t>
              <w:br/>
              <w:t>(iii) The main finding (asymptotic stability of equilibrium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ed abstrac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"This work presents the derivation of the equations of motion for a double planar pendulum and analyzes the stability of its equilibrium point. The stability analysis is conducted through the application of the Hurwitz Criterion and the Lyapunov-Poincaré Linearization Theorem. It is shown that the equilibrium at the origin is asymptotically stable. The approach provides a rigorous algebraic methodology suitable for investigating the behavior of nonlinear dynamical systems.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, the manuscript is scientifically correc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trength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derivation of the equations of motion is accurate, using Lagrangian mechanic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process of linearizing the system around the equilibrium point is mathematically sound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pplication of Hurwitz's Criterion and Lyapunov-Poincaré’s Theorem is correct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logical structure is coherent, progressing from modeling to stability analysi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Minor concern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ome mathematical steps could be better explained for clarit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transition between nonlinear and linear systems could be illustrated more clearly with an intermediate explanation or a schematic diagram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, the references are few and outdat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urrent referenc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nly three references are cited, dated 1982, 1988, and 200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 recent literature on nonlinear stability, pendulum dynamics, or control systems is cit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ed improvement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dd recent references (post-2010) on nonlinear system stability, double pendulum dynamics, and dissipative system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xample references that could be added: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nlinear Dynamics journals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Modern textbooks on Dynamical Systems (e.g., Strogatz, "Nonlinear Dynamics and Chaos"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, I modified it.</w:t>
            </w:r>
          </w:p>
        </w:tc>
      </w:tr>
      <w:tr>
        <w:trPr>
          <w:trHeight w:val="386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, the English quality needs minor revi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ssu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Grammatical errors: "through of a linearization" → should be "through linearization.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correct prepositions: "around of a point" → should be "around a point.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formal expressions: "Let’s make an analysis" → should be "We analyze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ion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Use formal academic English throughou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Proofread carefully to eliminate awkward phrasing and grammatical mistak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nsider professional English editing if needed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, I modified it.</w:t>
            </w:r>
          </w:p>
        </w:tc>
      </w:tr>
      <w:tr>
        <w:trPr>
          <w:trHeight w:val="1178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>Adding a figure of the double planar pendulum setup would help readers visualize the syst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>Summarizing the system of four first-order differential equations with a compact matrix form would be helpfu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>Including a small numerical simulation or phase portrait for illustration would enrich the manuscript significantly.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The manuscript is mathematically correct and contributes a valuable analysis of a classical nonlinear mechanical system. However, it requir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Minor language editing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Slight reorganization of the abstract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Improved referencing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Possible small enhancements (figure, schematic, or compact summaries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Ok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877"/>
        <w:gridCol w:w="754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I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I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I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I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en-I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en-I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  <w:lang w:val="en-I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val="en-IN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  <w:lang w:val="en-I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val="en-IN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en-IN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anonymous</dc:creator>
  <dc:description/>
  <cp:keywords/>
  <dc:language>en-US</dc:language>
  <cp:lastModifiedBy>SDI CPU 1070</cp:lastModifiedBy>
  <cp:lastPrinted>1995-11-21T17:41:00Z</cp:lastPrinted>
  <dcterms:modified xsi:type="dcterms:W3CDTF">2025-05-14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