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69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the Difficulties and Innovative Practices of Rural Employment and Entrepreneurship Guidance for Vocational College Students in Chongqing from the Perspective of "Three-All Education"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ticle based on researcher’s perspectiv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of rural employment and entreprneurship for VET students is of high importance. The presented work closely links rural employment and entreprneurship for VET students with “Three-All Education” framework. The article proposes and discusses a desired reform to increase the quality of VE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Glad you see the importance. We hope to contribute to VET reform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present the scope of the work revealed in the text. It is o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approving the title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. However, the description of methods of analysis is not address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'll address the methods of analysis in the abstract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a pice of scientific work in its content. However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description of methods of analysis is not address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'll add details on analysis methods to improve scientific rigor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. Literature on methods of analysis should be included, too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'll include literature on analysis methods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in telegraphic style. The text would benefit from more descriptive style of presenting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'll adopt a more descriptive style for scholarly communication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are present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43:00Z</dcterms:created>
  <dc:creator>anonymous</dc:creator>
  <dc:description/>
  <cp:keywords/>
  <dc:language>en-US</dc:language>
  <cp:lastModifiedBy>Editor-11</cp:lastModifiedBy>
  <dcterms:modified xsi:type="dcterms:W3CDTF">2025-09-20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957866E4B4CFAA41D57426BFFBA2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c1M2FhMTJkMGJkY2I1NjI0ZTE0NTA4MDRmZWVlYmEiLCJ1c2VySWQiOiIxNTg1NTcwNTIz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